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 sz. melléklet a 2013. évi zárszámadásról szóló …./2014.(…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ségvetési pénzmaradvány alakul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-ban</w:t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20"/>
        <w:gridCol w:w="1859"/>
        <w:gridCol w:w="1858"/>
        <w:gridCol w:w="1859"/>
        <w:gridCol w:w="1858"/>
        <w:gridCol w:w="1726"/>
        <w:gridCol w:w="160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rvás Város Önkormányzat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i Hivat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 és Bölcsőd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adidő Közpo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sített Szociális Intézmén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 összesen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pforg. szlák egyenlege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5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ak záróegyenlege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ó pénzkészle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69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atási célú finansz.műv.egy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aktív elszám. záróegy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6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passzív elszám. záróegy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6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-passzív pénzügyi elsz. összesen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.2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.560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költségvetési tartalék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.4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.48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évi helyesbített pénzmaradván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92</w:t>
            </w:r>
          </w:p>
        </w:tc>
      </w:tr>
      <w:tr>
        <w:trPr>
          <w:trHeight w:val="59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költségvetési befiz. többlettámogatás miat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.4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.9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befizetés többlettámogatás miat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.3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33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kiutalás kiutalatlan támogatás miatt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.006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8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4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zírozásból származó korrekció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.462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.98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33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 módosított pénzmaradvány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84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.268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8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60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gel terhelt pénzmaradvány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84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8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6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kötelezettséggel terhel pézmaradvány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84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8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6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pénzmaradvány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szabad pénzmaradvány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8:00Z</dcterms:created>
  <dc:creator>Rajki Csanád</dc:creator>
  <dc:description/>
  <dc:language>en-US</dc:language>
  <cp:lastModifiedBy>Rajki</cp:lastModifiedBy>
  <cp:lastPrinted>2007-04-02T08:19:00Z</cp:lastPrinted>
  <dcterms:modified xsi:type="dcterms:W3CDTF">2014-04-24T07:16:00Z</dcterms:modified>
  <cp:revision>3</cp:revision>
  <dc:subject/>
  <dc:title>3</dc:title>
</cp:coreProperties>
</file>