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3. számú melléklet a 2013. évi zárszámadásról szóló ……/2014.(……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Intézményi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5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.8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jogkörhöz köthető működési bevéte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ajátos bevéte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6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rendszeres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bevétel, visszatérülés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1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pénzeszköz átvétel ÁHT-n kív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ologi- és egyéb folyó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.8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Önkormányzatok sajátos folyó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adó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engedett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.148 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ajátos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olt köz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Önk. költségvet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.5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 állami hozzájáru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44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, reprezentáci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 kötött felhaszn. támogat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9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kiad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olyó kiad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ponti támogat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8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Egyéb működési célú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5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 Maior támogat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értékű kiad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őképesség megőrzését szolgáló kiegészítő támog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eszk. átadás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 felhalmozási költségvetési támogatása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 által folyósított ellátáso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6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átalakítási támogatás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80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Egyéb kiadáso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Támogatásértékű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.1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i kölcsön nyújtása, működé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értékű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ek kiadásai, működé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Egyéb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.7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i kölcsön visszatérülés, működé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ek bevételei, működé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i kiadás (áfával együtt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kiadás (áfával együtt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1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.2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. célú pénzeszköz átad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8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ek kiadásai felhalmozá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halmozási célú  központ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i kölcsön nyújtása felhalmozá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2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értékű felhalmozá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19.57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1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hitelek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7.8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i kölcsön visszatérülések, felhalmozá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4.3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8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33.0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3:00Z</dcterms:created>
  <dc:creator>User</dc:creator>
  <dc:description/>
  <dc:language>en-US</dc:language>
  <cp:lastModifiedBy>Rajki</cp:lastModifiedBy>
  <dcterms:modified xsi:type="dcterms:W3CDTF">2014-04-24T07:29:00Z</dcterms:modified>
  <cp:revision>5</cp:revision>
  <dc:subject/>
  <dc:title>9/1</dc:title>
</cp:coreProperties>
</file>