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2.számú melléklet a 2013. évi zárszámadásról szóló …./2014.(….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adóelengedések, adókedvezmények/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mutat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. é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i iparűzési adóról szóló 9/1995. ( XII.29. ) önkormányzati rendelet szerinti adómentességek és adókedvezmények kimu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óalap nem éri el az 500 ezer Ft-o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5 adózó vette igénybe az adómentességet, 352 ezer Ft összeg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3:00Z</dcterms:created>
  <dc:creator>user</dc:creator>
  <dc:description/>
  <dc:language>en-US</dc:language>
  <cp:lastModifiedBy>Rajki</cp:lastModifiedBy>
  <dcterms:modified xsi:type="dcterms:W3CDTF">2014-04-24T07:03:00Z</dcterms:modified>
  <cp:revision>2</cp:revision>
  <dc:subject/>
  <dc:title>18</dc:title>
</cp:coreProperties>
</file>