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2013. ÉVI EGYSZERŰSÍTETT MÉRLEG</w:t>
      </w:r>
    </w:p>
    <w:p>
      <w:pPr>
        <w:pStyle w:val="Normal"/>
        <w:ind w:left="920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e.: ezer Ft</w:t>
      </w:r>
    </w:p>
    <w:tbl>
      <w:tblPr>
        <w:tblW w:w="11627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1800"/>
        <w:gridCol w:w="1800"/>
        <w:gridCol w:w="1982"/>
        <w:gridCol w:w="1618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Megnevezé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i költségvetési beszámoló záró adata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álási eltérések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3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./ Befektetett eszközö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7.4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7.48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9.5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mmateriális jav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árgyi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7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7.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6.3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fektetett pénzügyi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Üzemeltetésre, kezelésre átadott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./ Forgó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4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észl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Értékpapí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énz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Egyéb aktív pénzügyi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2.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7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1800"/>
        <w:gridCol w:w="1800"/>
        <w:gridCol w:w="1982"/>
        <w:gridCol w:w="1618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i költségvetési beszámoló záró adat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álási eltérése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D./ Saját tő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0.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0.4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1.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tós tő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2.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2.4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3.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őkeváltoz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Értékelési tartal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2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./ Tartalék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8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öltségvetési tartalék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8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állalkozási tartalék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2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F./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4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osszúlejáratú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4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övidlejáratú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1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Egyéb passzív pénzügyi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42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2.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oldal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. számú melléklet a 2013. évi zárszámadásról szóló …./2014.(….) önkormányzati rendelethe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3:00Z</dcterms:created>
  <dc:creator>Polgármesteri Hiv. Csorvás</dc:creator>
  <dc:description/>
  <dc:language>en-US</dc:language>
  <cp:lastModifiedBy>Rajki</cp:lastModifiedBy>
  <cp:lastPrinted>2013-04-11T09:19:00Z</cp:lastPrinted>
  <dcterms:modified xsi:type="dcterms:W3CDTF">2014-04-24T07:21:00Z</dcterms:modified>
  <cp:revision>3</cp:revision>
  <dc:subject/>
  <dc:title>2001</dc:title>
</cp:coreProperties>
</file>