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SORVÁS VÁROS ÖNKORMÁNYZAT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-TESTÜLETÉNEK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>...../(......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 n k o r m á n y z a t i   r e n d e l e t 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(tervezet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z önkormányzat 2013. év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539" w:right="0" w:firstLine="1"/>
        <w:jc w:val="both"/>
        <w:rPr/>
      </w:pPr>
      <w:r>
        <w:rPr/>
        <w:t>Csorvás Város Önkormányzatának Képviselő-testülete a Magyarország helyi önkormányzatairól szóló 2011. évi CLXXXIX. törvény 143. § (4) bekezdés c) pontjában kapott felhatalmazás alapján, a Magyarország Alaptörvénye 32. cikk (1) bekezdés f) pontjában, valamint az Államháztartásról szóló 2011. évi CXCV. törvény 91. § (1) bekezdésében meghatározott feladatkörében eljárva az önkormányzat 2012. évi költségvetése végrehajtásának elfogadásáról az alábbi zárszámadási rendeletet alkotja: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39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A rendelet hatálya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.§ A rendelet hatálya kiterjed a helyi önkormányzat szerveire az alábbiak szerint:</w:t>
      </w:r>
    </w:p>
    <w:p>
      <w:pPr>
        <w:pStyle w:val="Normal"/>
        <w:ind w:left="540" w:right="0" w:hanging="0"/>
        <w:jc w:val="both"/>
        <w:rPr/>
      </w:pPr>
      <w:r>
        <w:rPr/>
        <w:tab/>
        <w:t>a) önállóan működő és gazdálkodó költségvetési szervek:</w:t>
      </w:r>
    </w:p>
    <w:p>
      <w:pPr>
        <w:pStyle w:val="Normal"/>
        <w:ind w:left="540" w:right="0" w:hanging="0"/>
        <w:jc w:val="both"/>
        <w:rPr/>
      </w:pPr>
      <w:r>
        <w:rPr/>
        <w:tab/>
        <w:t xml:space="preserve">      - Csorvás Város Önkormányzat</w:t>
      </w:r>
    </w:p>
    <w:p>
      <w:pPr>
        <w:pStyle w:val="Normal"/>
        <w:ind w:left="540" w:right="0" w:hanging="0"/>
        <w:jc w:val="both"/>
        <w:rPr/>
      </w:pPr>
      <w:r>
        <w:rPr/>
        <w:tab/>
        <w:t xml:space="preserve">      - Polgármesteri Hivatal </w:t>
      </w:r>
    </w:p>
    <w:p>
      <w:pPr>
        <w:pStyle w:val="Normal"/>
        <w:jc w:val="both"/>
        <w:rPr/>
      </w:pPr>
      <w:r>
        <w:rPr/>
        <w:tab/>
        <w:t>b) önállóan működő költségvetési szervek</w:t>
      </w:r>
    </w:p>
    <w:p>
      <w:pPr>
        <w:pStyle w:val="Normal"/>
        <w:ind w:left="540" w:right="0" w:hanging="0"/>
        <w:jc w:val="both"/>
        <w:rPr/>
      </w:pPr>
      <w:r>
        <w:rPr/>
        <w:tab/>
        <w:t xml:space="preserve">      - Általános Művelődési Központ, majd jogutód intézményei Óvoda és Bölcsőde, </w:t>
        <w:tab/>
        <w:tab/>
        <w:t>Szabadidő Központ</w:t>
      </w:r>
    </w:p>
    <w:p>
      <w:pPr>
        <w:pStyle w:val="Normal"/>
        <w:ind w:left="540" w:right="0" w:hanging="0"/>
        <w:jc w:val="both"/>
        <w:rPr/>
      </w:pPr>
      <w:r>
        <w:rPr/>
        <w:tab/>
        <w:t xml:space="preserve">      - Egyesített Szociális Intézmény</w:t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§ (1) Az önkormányzat bevételeinek alakulását a rendelet 1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right="0" w:hanging="0"/>
        <w:jc w:val="both"/>
        <w:rPr/>
      </w:pPr>
      <w:r>
        <w:rPr/>
        <w:t xml:space="preserve">  </w:t>
      </w:r>
      <w:r>
        <w:rPr/>
        <w:t>(2) Az önkormányzat költségvetési intézményenkénti bevételeinek címek, alcímek,</w:t>
      </w:r>
    </w:p>
    <w:p>
      <w:pPr>
        <w:pStyle w:val="Normal"/>
        <w:ind w:left="539" w:right="0" w:hanging="0"/>
        <w:jc w:val="both"/>
        <w:rPr/>
      </w:pPr>
      <w:r>
        <w:rPr/>
        <w:t>előirányzat-csoportok és kiemelt előirányzatok szerinti megoszlását a rendelet 2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>
          <w:b/>
          <w:b/>
        </w:rPr>
      </w:pPr>
      <w:r>
        <w:rPr/>
        <w:t>3.§ (1) Az önkormányzat kiadásainak alakulását a rendelet 1. melléklete tartalmazza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9" w:right="0" w:hanging="0"/>
        <w:jc w:val="both"/>
        <w:rPr/>
      </w:pPr>
      <w:r>
        <w:rPr/>
        <w:t xml:space="preserve">  </w:t>
      </w:r>
      <w:r>
        <w:rPr/>
        <w:t>(2) Az önkormányzat költségvetési intézményenkénti kiadásainak - címek, alcímek,</w:t>
      </w:r>
    </w:p>
    <w:p>
      <w:pPr>
        <w:pStyle w:val="Normal"/>
        <w:ind w:left="539" w:right="0" w:hanging="0"/>
        <w:jc w:val="both"/>
        <w:rPr/>
      </w:pPr>
      <w:r>
        <w:rPr/>
        <w:t>előirányzat-csoportok és kiemelt előirányzatok szerinti - megoszlását a rendelet 3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 xml:space="preserve">4.§ Csorvás Város Önkormányzata 2013 évi beszámolójában a költségvetési pénzmaradvány intézményenkénti alakulását a rendelet 4.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5.§ Csorvás Város Önkormányzata bevételeit feladatonként a rendelet 5. melléklete, kiadásait feladatonként a rendelet 6. melléklete, a Polgármesteri Hivatal bevételeit és kiadásait feladatonként a rendelet 7. melléklete tartalmazza. Az Általános Művelődési Központ bevételeit és kiadásait feladatonként a rendelet 8. melléklete, az Óvoda és Bölcsőde, valamint a Szabadidő Központ bevételeit és kiadásait feladatonként a rendelet 8/1. melléklete az Egyesített Szociális Intézmény bevételeit és kiadásait feladatonként a rendelet 9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6.§ Csorvás Város Önkormányzata 2013. évi támogatásértékű kiadásainak és a pénzeszköz átadásainak (államháztartáson kívülre) kimutatását a rendelet 10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7.§ Csorvás Város Önkormányzata felújítási kiadásainak célonkénti alakulását,</w:t>
      </w:r>
    </w:p>
    <w:p>
      <w:pPr>
        <w:pStyle w:val="Normal"/>
        <w:ind w:left="540" w:right="0" w:hanging="0"/>
        <w:jc w:val="both"/>
        <w:rPr/>
      </w:pPr>
      <w:r>
        <w:rPr/>
        <w:t>valamint a felhalmozási kiadásainak feladatonkénti alakulását a rendelet 11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8.§ Az önkormányzat könyvviteli mérlegét a rendelet 12. melléklete, a bevételek és kiadások mérlegét a rendelet 13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9.§ Csorvás Város Önkormányzatának egyszerűsített mérlegét a rendelet 14. melléklete, az egyszerűsített éves pénzforgalmi jelentését a rendelet 15. melléklete, az egyszerűsített pénzmaradvány kimutatását a rendelet 16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0.§ Csorvás Város Önkormányzatának intézményenkénti vagyonkimutatását a rendelet 17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 xml:space="preserve">11.§ (1) Az önkormányzat létszáma a 2013. évi költségvetési beszámolóban 188 fő, amelyből a képviselők és nem képviselő külső bizottsági tagok száma 14 fő. 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 xml:space="preserve">  </w:t>
      </w:r>
      <w:r>
        <w:rPr/>
        <w:t>(2) Az önkormányzat költségvetési intézményenkénti létszáma a rendelet 18. mellékletében került kimut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2.§ A rendelet 4. mellékletében Csorvás Város Önkormányzata költségvetési pénzmaradvány kimutatásában az önkormányzat által visszafizetendő állami támogatás került kimutatásra. A központi állami hozzájárulásoknál a visszafizetendő támogatások alakulását a 19. melléklet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3.§ Csorvás Város Önkormányzatának 2013. évben teljesített hitelkiadásainak alakulását a rendelet 20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4.§ A rendelet 12. mellékletében (könyvviteli mérlegben) kimutatott hitelek és kötelezettségek állományát, valamint a hosszú- és rövidlejáratú  kötelezettségvállalások állományát a rendelet 21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5.§ A közvetett támogatások kimutatását a rendelet 22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39" w:right="0" w:firstLine="170"/>
        <w:jc w:val="center"/>
        <w:rPr>
          <w:sz w:val="26"/>
          <w:szCs w:val="26"/>
        </w:rPr>
      </w:pPr>
      <w:r>
        <w:rPr>
          <w:sz w:val="26"/>
          <w:szCs w:val="26"/>
        </w:rPr>
        <w:t>Záró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6.§ Ez a rendelet a kihirdetését követő napon lép hatályb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Szilágyi Menyhért</w:t>
        <w:tab/>
        <w:tab/>
        <w:tab/>
        <w:tab/>
        <w:t>Dr. Kerekesné Dr. Mracskó Gyöngyi</w:t>
      </w:r>
    </w:p>
    <w:p>
      <w:pPr>
        <w:pStyle w:val="Normal"/>
        <w:ind w:left="540" w:right="0" w:firstLine="168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ab/>
        <w:t>Kihirdetve: 2014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320" w:bottom="10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0:00Z</dcterms:created>
  <dc:creator>Rajki Csanád</dc:creator>
  <dc:description/>
  <dc:language>en-US</dc:language>
  <cp:lastModifiedBy>Molnár A</cp:lastModifiedBy>
  <cp:lastPrinted>2013-04-18T08:34:00Z</cp:lastPrinted>
  <dcterms:modified xsi:type="dcterms:W3CDTF">2013-05-06T08:58:00Z</dcterms:modified>
  <cp:revision>3</cp:revision>
  <dc:subject/>
  <dc:title>Csorvás Város Önkormányzatának</dc:title>
</cp:coreProperties>
</file>