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. ÉVI EGYSZERŰSÍTETT PÉNZMARADVÁNY KIMU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zer F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7498080" cy="453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53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3593"/>
                              <w:gridCol w:w="1719"/>
                              <w:gridCol w:w="1260"/>
                              <w:gridCol w:w="2142"/>
                              <w:gridCol w:w="1998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őző évi költségvetési beszámoló záró adata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ditálási eltérések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őző év auditált egyszerűsített beszámoló záró adatai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árgyévi költségvetési beszámoló záró adat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áró pénzkészlet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1.2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1.25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gatási célú pénzügyi műveletek egyenl.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.00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 aktív és passzív pénzügyi elszámolások összevont záró egyenlege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7.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7.1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.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őző év(ek)ben képzett tartalékok képzett maradványa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.2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.27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8.4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állalkozási tevékenység pénzforgalmi eredménye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árgyévi helyesbített pénzmaradvány (1+2-3-4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8.1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8.14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nszírozásból származó korrekciók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1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16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3.3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énzmaradványt terhelő elvonások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vállalkozási tevékenység eredményéből alaptevékenység ellátására felhasznált összeg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öltségvetési pénzmaradványt külön jogszabály alapján módosító téte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ódosított pénzmaradvány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0.3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0.31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.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12. sorból egészségbizt. alapból folyósított pénzeszk. maradványa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12. sorból kötelezettséggel terhelt pénzmaradvány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3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.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12. sorból szabad pénzmaradvány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56.95pt;mso-wrap-distance-left:7.05pt;mso-wrap-distance-right:7.05pt;mso-wrap-distance-top:0pt;mso-wrap-distance-bottom:0pt;margin-top:153.05pt;mso-position-vertical-relative:page;margin-left:5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3593"/>
                        <w:gridCol w:w="1719"/>
                        <w:gridCol w:w="1260"/>
                        <w:gridCol w:w="2142"/>
                        <w:gridCol w:w="1998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őző évi költségvetési beszámoló záró adata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ditálási eltérések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őző év auditált egyszerűsített beszámoló záró adatai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gyévi költségvetési beszámoló záró adat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áró pénzkészlet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1.2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1.25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gatási célú pénzügyi műveletek egyenl.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.00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gyéb aktív és passzív pénzügyi elszámolások összevont záró egyenlege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7.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7.1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0.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őző év(ek)ben képzett tartalékok képzett maradványa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.2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.27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8.4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állalkozási tevékenység pénzforgalmi eredménye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gyévi helyesbített pénzmaradvány (1+2-3-4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08.1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08.14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.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nszírozásból származó korrekciók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.1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.16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3.3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maradványt terhelő elvonások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vállalkozási tevékenység eredményéből alaptevékenység ellátására felhasznált összeg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0.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ltségvetési pénzmaradványt külön jogszabály alapján módosító téte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ódosított pénzmaradvány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0.3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0.31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.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12. sorból egészségbizt. alapból folyósított pénzeszk. maradványa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12. sorból kötelezettséggel terhelt pénzmaradvány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3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.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12. sorból szabad pénzmaradvány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. számú melléklet a 2013. évi zárszámadásról szóló …../2014. (…..) önkormányzati rendeleth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7:00Z</dcterms:created>
  <dc:creator>Polgármesteri Hiv. Csorvás</dc:creator>
  <dc:description/>
  <dc:language>en-US</dc:language>
  <cp:lastModifiedBy>Rajki</cp:lastModifiedBy>
  <cp:lastPrinted>2012-04-14T10:46:00Z</cp:lastPrinted>
  <dcterms:modified xsi:type="dcterms:W3CDTF">2014-04-24T07:22:00Z</dcterms:modified>
  <cp:revision>3</cp:revision>
  <dc:subject/>
  <dc:title>2001</dc:title>
</cp:coreProperties>
</file>