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1. számú melléklet a 2014. évi költségvetésről szóló 1/2014. (II.12.) önkormányzati rendelet módosításáho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nkormányzati mérleg (adatok ezer Ft)</w:t>
      </w:r>
    </w:p>
    <w:tbl>
      <w:tblPr>
        <w:tblW w:w="1417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54"/>
        <w:gridCol w:w="931"/>
        <w:gridCol w:w="906"/>
        <w:gridCol w:w="4854"/>
        <w:gridCol w:w="931"/>
        <w:gridCol w:w="105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A. Működési költségvetés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. Működési költségvetés kiadása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Önkormányzatok működési támogatás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5.5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 Személyi jutt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9.25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Helyi önkormányzatok működésének általános támogat.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3.647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Foglalkoztatottak személyi juttatásai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2.4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egyes köznev. feladatainak t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72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ső személyi jutt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8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szociális és gyermekjóléti t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60.33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Munkaadókat terhelő járulékok és szoc.hjár.ad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.58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kulturális felad. támogatás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.91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Dolog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.92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ködési célú központosított előirányzat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5.7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Készletbeszerzé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.6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i önkormányzatok kiegészítő támogatás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8.18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Kommunikációs szolgált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0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Működési célú támogatások áht-n belülrő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.13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tatás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.4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bev. áht-n belülrő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13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küldetések, reklám-és propaganda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Közhatalm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.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önféle befizetések és egyéb dolog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17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yoni típusú adó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.8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Ellátottak pénzbeli juttatása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.37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Értékesítési és forgalmi adó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0.0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ládi támog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járműadó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egséggel kapcsolatos ellá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áruhasználati és szolgáltatási adó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lallkoztatással, munkanélküliséggel kapcs. ellá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özhatalm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hatással kapcsolatos ellá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Működés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07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Egyéb nem intézményi ellá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9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u- és készletértékesítés ellenérték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4.86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 Egyéb működési célú támogatások áht-n kívül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66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tatások ellenérték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4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ködési célú kölcsönök nyújtása áht-n kívül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0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ajdonosi bevételek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70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áht-n kívülre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68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átási díjak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44.717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A. Működési költségvetési kiadások összesen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6.81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Kiszámlázott általános forgalmi ad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.88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B. Felhalmozási költségvetés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at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. Egyéb felhalmozási célú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Működési célú átvett pénzeszközö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Felhalmozási célú kölcsönök nyújtása áht-n kívül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ködési célú kölcsönök visszatérülés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.5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gyéb felhalmozási célú támogatások áht-n kívül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25.4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ra átvett pénzeszközö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B. Felhalmozási költségvetési kiadások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.4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maradvány felhasználá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>A+B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697.25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A. Működési költségvetési bevételek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666.81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. Felhalmozási költségvetés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. Felhalmozási célú támogatások áht-n belülrő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4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felhalmozási célú támogatások bevételei áht-n bel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5.44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 Felhalmozási célú átvett pénzeszközö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 w:val="false"/>
                <w:sz w:val="22"/>
                <w:szCs w:val="22"/>
              </w:rPr>
            </w:pPr>
            <w:r>
              <w:rPr>
                <w:b/>
                <w:i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célú támogatások visszatérülés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0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felhalmozási célra átvett pénzeszközö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 w:val="false"/>
                <w:sz w:val="22"/>
                <w:szCs w:val="22"/>
              </w:rPr>
            </w:pPr>
            <w:r>
              <w:rPr>
                <w:b/>
                <w:i/>
                <w:iCs w:val="false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elhalmozási költségvetési bevételek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4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>A+B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i w:val="false"/>
                <w:iCs w:val="false"/>
                <w:sz w:val="20"/>
                <w:szCs w:val="20"/>
              </w:rPr>
              <w:t>697.25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450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4:28:00Z</dcterms:created>
  <dc:creator>User</dc:creator>
  <dc:description/>
  <dc:language>en-US</dc:language>
  <cp:lastModifiedBy>Rajki</cp:lastModifiedBy>
  <dcterms:modified xsi:type="dcterms:W3CDTF">2012-02-02T07:10:00Z</dcterms:modified>
  <cp:revision>4</cp:revision>
  <dc:subject/>
  <dc:title>9/1</dc:title>
</cp:coreProperties>
</file>