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Megjelentek a</w:t>
      </w:r>
    </w:p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Bursa Hungarica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z w:val="52"/>
          <w:szCs w:val="52"/>
        </w:rPr>
        <w:t>Felsőoktatási Önkormányzati Ösztöndíjrendszer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9. évi pályázati kiírásai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hátrányos helyzetű, szociálisan rászoruló fiatalok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z w:val="52"/>
          <w:szCs w:val="52"/>
        </w:rPr>
        <w:t>felsőoktatási tanulmányainak támogatására!</w:t>
      </w:r>
    </w:p>
    <w:p>
      <w:pPr>
        <w:pStyle w:val="Normal"/>
        <w:jc w:val="both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ÁJÉKOZTATÓ A PÁLYÁZÓK RÉSZÉRE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 pályázati kiírások és a hozzájuk kapcsolódó dokumentumo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A” típusú pályázati kiírá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A” típusú pályázati űrlap (min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B” típusú pályázati kiírá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B” típusú pályázati űrlap (min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Csorvás Nagyközség Önkormányzata Képviselő-testületének 16/2001. (XI.5.) rendelete a Bursa Hungarica Felsőoktatási Önkormányzati Ösztöndíjpályázatró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1. számú melléklet: Jövedelemnyilatkoz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2. számú melléklet: Vagyonnyilatkoza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Tájékoztatjuk a tisztelt Pályázókat, hogy a pályázati eljárásról további információt a Csorvási Polgármesteri Hivatal Hatósági Irodájában kaphatnak. A pályázatoknak az Emberi Erőforrás Támogatáskezelő </w:t>
      </w:r>
      <w:r>
        <w:rPr>
          <w:sz w:val="32"/>
          <w:szCs w:val="32"/>
          <w:u w:val="single"/>
        </w:rPr>
        <w:t>EPER rendszerében való rögzítésének</w:t>
      </w:r>
      <w:r>
        <w:rPr>
          <w:sz w:val="32"/>
          <w:szCs w:val="32"/>
        </w:rPr>
        <w:t xml:space="preserve"> és a települési önkormányzathoz </w:t>
      </w:r>
      <w:r>
        <w:rPr>
          <w:sz w:val="32"/>
          <w:szCs w:val="32"/>
          <w:u w:val="single"/>
        </w:rPr>
        <w:t>papíralapon történő benyújtásának</w:t>
      </w:r>
      <w:r>
        <w:rPr>
          <w:sz w:val="32"/>
          <w:szCs w:val="32"/>
        </w:rPr>
        <w:t xml:space="preserve"> határideje: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 xml:space="preserve">             </w:t>
      </w:r>
      <w:r>
        <w:rPr>
          <w:b/>
          <w:spacing w:val="60"/>
          <w:sz w:val="40"/>
          <w:szCs w:val="40"/>
        </w:rPr>
        <w:t>2018. november 6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itt közzétett pályázati kiírások és a pályázati űrlapok, valamint a kötelezően benyújtandó mellékletek a </w:t>
      </w:r>
      <w:hyperlink r:id="rId2">
        <w:r>
          <w:rPr>
            <w:rStyle w:val="InternetLink"/>
            <w:b/>
            <w:sz w:val="32"/>
            <w:szCs w:val="32"/>
          </w:rPr>
          <w:t>www.emet.gov.hu</w:t>
        </w:r>
      </w:hyperlink>
      <w:r>
        <w:rPr>
          <w:b/>
          <w:sz w:val="32"/>
          <w:szCs w:val="32"/>
        </w:rPr>
        <w:t xml:space="preserve"> oldalról tölthetők le. Valamennyi dokumentum olvasható a Csorvási Polgármesteri Hivatal faliújságán, a Bartók Béla Városi és Iskolai Könyvtár faliújságán, továbbá a </w:t>
      </w:r>
      <w:hyperlink r:id="rId3">
        <w:r>
          <w:rPr>
            <w:rStyle w:val="InternetLink"/>
            <w:b/>
            <w:sz w:val="32"/>
            <w:szCs w:val="32"/>
          </w:rPr>
          <w:t>www.csorvas.hu</w:t>
        </w:r>
      </w:hyperlink>
      <w:r>
        <w:rPr>
          <w:b/>
          <w:sz w:val="32"/>
          <w:szCs w:val="32"/>
        </w:rPr>
        <w:t xml:space="preserve"> honlapon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Csorvás, 2018. október 2.                                                  Polgármesteri Hivatal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784"/>
        </w:tabs>
        <w:ind w:left="17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t.gov.hu/" TargetMode="External"/><Relationship Id="rId3" Type="http://schemas.openxmlformats.org/officeDocument/2006/relationships/hyperlink" Target="http://www.csorvas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30:00Z</dcterms:created>
  <dc:creator>Klaudia</dc:creator>
  <dc:description/>
  <cp:keywords/>
  <dc:language>en-US</dc:language>
  <cp:lastModifiedBy>Felhasználó</cp:lastModifiedBy>
  <cp:lastPrinted>2015-10-01T08:53:00Z</cp:lastPrinted>
  <dcterms:modified xsi:type="dcterms:W3CDTF">2018-10-02T11:07:00Z</dcterms:modified>
  <cp:revision>3</cp:revision>
  <dc:subject/>
  <dc:title>Bursa Hungarica</dc:title>
</cp:coreProperties>
</file>