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0. melléklet a 2016. évi zárszámadásról szóló …./2017.(…….) 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 xml:space="preserve">Csorvás Város Önkormányzatának 2016. év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működési és felhalmozási célú támogatásai és pénzeszköz átadása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5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5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Csorvási Sportkör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úvószenekar és Mazsorett Alapítván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 xml:space="preserve">     </w:t>
            </w:r>
            <w:r>
              <w:rPr/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868   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vonások,befizetések,állami visszafizetése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03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omány külföldi lakosságna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vosi ügyelet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saládsegítőszolg. működésének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vóvízminőség-javító pr.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társulási tag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9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ndőrség napja támogatá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rösök Völgye Közhasznú Egy. támog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97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yéb szervezetek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3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 Többcélú Társ. tag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9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42.01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9:25:00Z</dcterms:created>
  <dc:creator>arany</dc:creator>
  <dc:description/>
  <dc:language>en-US</dc:language>
  <cp:lastModifiedBy>Andrejné</cp:lastModifiedBy>
  <cp:lastPrinted>2012-02-01T16:17:00Z</cp:lastPrinted>
  <dcterms:modified xsi:type="dcterms:W3CDTF">2017-04-19T10:08:00Z</dcterms:modified>
  <cp:revision>5</cp:revision>
  <dc:subject/>
  <dc:title>8</dc:title>
</cp:coreProperties>
</file>