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>13. melléklet a 2016. évi költségvetésről szóló …./2017. (…..) önkormányzati rendelethe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24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. Működési költségvet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2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4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6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.05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2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8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.8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és kiegészítő támog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7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7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4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edelem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9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8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.70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nem intézmény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.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6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8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.8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Egyéb működési célú kiad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3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95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. áht-on belülr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9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Államháztartáson belüli megelőlegezések visszafizet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.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5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.7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háztartáson belüli megelőlegezés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0"/>
                <w:szCs w:val="20"/>
              </w:rPr>
              <w:t>789.84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.56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Felhalmozási költségvetés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7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. Felhalmozá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76.3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10:00Z</dcterms:created>
  <dc:creator>User</dc:creator>
  <dc:description/>
  <cp:keywords/>
  <dc:language>en-US</dc:language>
  <cp:lastModifiedBy>Zakál</cp:lastModifiedBy>
  <cp:lastPrinted>2015-03-03T10:43:00Z</cp:lastPrinted>
  <dcterms:modified xsi:type="dcterms:W3CDTF">2017-04-16T16:10:00Z</dcterms:modified>
  <cp:revision>2</cp:revision>
  <dc:subject/>
  <dc:title>9/1</dc:title>
</cp:coreProperties>
</file>