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2016. ÉVI EGYSZERŰSÍTETT MÉRLEG</w:t>
      </w:r>
    </w:p>
    <w:p>
      <w:pPr>
        <w:pStyle w:val="Normal"/>
        <w:ind w:left="920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e.: ezer Ft</w:t>
      </w:r>
    </w:p>
    <w:tbl>
      <w:tblPr>
        <w:tblW w:w="11667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9"/>
        <w:gridCol w:w="3628"/>
        <w:gridCol w:w="3612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nevezés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őző évi költségvetési beszámoló záró adatai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3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./ Nemzeti vagyonba tartozó befektetett eszközök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1.844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3.9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mmateriális jav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6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árgyi 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0.98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49.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fektetett pénzügyi 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0.79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4.803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Üzemeltetésre, kezelésre átadott eszközö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./Nemzeti vagyonba tartozó forgó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.1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8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észlete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.1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851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Értékpapíro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1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/ Pénzeszközö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9.839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6.9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./ Követelése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9.07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8.9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./ Egyéb sajátos eszközoldali elszámoláso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.7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 összesen: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  <w:bCs/>
              </w:rPr>
              <w:t>5.682.602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old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67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64"/>
        <w:gridCol w:w="3099"/>
        <w:gridCol w:w="3256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nevezé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őző évi költségvetési beszámoló záró adatai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1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G./ Saját tő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597.38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332.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emzeti vagyon és egyéb eszközök induláskori érté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605.26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514.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gyéb eszközök induláskori érté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20.2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elhalmozott eredmén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48.74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7.2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érleg szerinti eredmén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159.14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164.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2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./ Kötelezettsége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1.20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8.3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J./ Passzív időbeli elhatárolá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4.0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1.090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összesen: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682.602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oldal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. melléklet a 2016. évi zárszámadásról szóló …./2017.(….) önkormányzati rendelethe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sz w:val="32"/>
      <w:szCs w:val="32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19:00Z</dcterms:created>
  <dc:creator>Polgármesteri Hiv. Csorvás</dc:creator>
  <dc:description/>
  <dc:language>en-US</dc:language>
  <cp:lastModifiedBy>Andrejné</cp:lastModifiedBy>
  <cp:lastPrinted>2013-04-11T09:19:00Z</cp:lastPrinted>
  <dcterms:modified xsi:type="dcterms:W3CDTF">2017-04-19T11:46:00Z</dcterms:modified>
  <cp:revision>8</cp:revision>
  <dc:subject/>
  <dc:title>2001</dc:title>
</cp:coreProperties>
</file>