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. melléklet a 2016. évi zárszámadásról szóló …./2017.(….) önkormányzati rendelethe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6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1. Intézményi dolgozó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32"/>
        <w:gridCol w:w="1308"/>
        <w:gridCol w:w="1485"/>
        <w:gridCol w:w="1448"/>
        <w:gridCol w:w="1402"/>
        <w:gridCol w:w="1262"/>
        <w:gridCol w:w="1842"/>
        <w:gridCol w:w="159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tisz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elő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alkal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otta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 Tv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ján foglalk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asztot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tségviselő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ő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. Tagok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olgármest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orvás Város Önkormányz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voda és Bölcső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esített Szociális Intézmény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2. Közfoglalkoztatottak létszáma 2016. évbe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2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203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foglalkoz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Csorvás Város Önkormányzat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1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i Hivata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Óvoda és Bölcsőd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gyesített Szociális Intézmény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13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36:00Z</dcterms:created>
  <dc:creator>arany</dc:creator>
  <dc:description/>
  <cp:keywords/>
  <dc:language>en-US</dc:language>
  <cp:lastModifiedBy>Zakál</cp:lastModifiedBy>
  <cp:lastPrinted>2010-02-05T10:33:00Z</cp:lastPrinted>
  <dcterms:modified xsi:type="dcterms:W3CDTF">2017-04-16T16:36:00Z</dcterms:modified>
  <cp:revision>2</cp:revision>
  <dc:subject/>
  <dc:title>13</dc:title>
</cp:coreProperties>
</file>