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rvás Város Polgármester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920. Csorvás, Rákóczi u. 17. Tel: 258-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z önkormányzat 2017. évi első féléves gazdálkod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>Az államháztartásról szóló 2011. évi CXCV. törvény már nem teszi kötelezővé, hogy a polgármester a helyi önkormányzat gazdálkodásának első félévi helyzetéről tájékoztassa a Képviselő-testületet, ennek ellenére én fontosnak tartom, hogy a féléves teljesítésről képet alkothassanak a város közügyeiben döntést hozó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rvás Város Önkormányzatának Képviselő-testülete a 2017. február 24-én megtartott ülésén elfogadta az önkormányzat 2017. évi költségvetéséről szóló rendeletet, ami alapja az éves gazdálkodás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rvás Város Önkormányzata 2017. első féléves gazdálkodása során a bevételek főösszege 663.523 ezer Ft volt, melynek kimutatását az 1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i bevételeket intézményenként is kimutattuk, így Csorvás Város Önkormányzata bevételeit a 2. melléklet, a Polgármesteri Hivatal intézmény bevételeit a 3. melléklet, az Óvoda és Bölcsőde intézmény bevételeit a 4. melléklet, és az Egyesített Szociális Intézmény bevételeit az 5. melléklet tartalmazza. A táblázatok tartalmazzák az eredeti és a módosított előirányzatokat, valamint a teljesítések adatai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rvás Város Önkormányzata 2017. első féléves gazdálkodása során a kiadások főösszege 401.957 ezer Ft volt, melynek kimutatását a 6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i kiadásokat intézményenként is kimutattuk, így Csorvás Város Önkormányzata kiadásait a 7. melléklet, a Polgármesteri Hivatal intézmény kiadásait a 8. melléklet, az Óvoda és Bölcsőde intézmény kiadásait a 9. melléklet, és az Egyesített Szociális Intézmény kiadásait a 10. melléklet tartalmazza. A táblázatok itt is tartalmazzák az eredeti és a módosított előirányzatokat, valamint a teljesítések adatai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Bevételek alakulása</w:t>
      </w:r>
    </w:p>
    <w:p>
      <w:pPr>
        <w:pStyle w:val="Normal"/>
        <w:jc w:val="both"/>
        <w:rPr/>
      </w:pPr>
      <w:r>
        <w:rPr>
          <w:sz w:val="24"/>
          <w:szCs w:val="24"/>
        </w:rPr>
        <w:t>Csorvás Város Önkormányzatánál 69,9 %-os a bevételek alaku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Önkormányzatok működési támogatása</w:t>
        <w:tab/>
        <w:tab/>
        <w:tab/>
        <w:tab/>
        <w:t>53,3 %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űködési célú támogatások áht-n belülről</w:t>
        <w:tab/>
        <w:tab/>
        <w:tab/>
        <w:tab/>
        <w:t>95,7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elhalmozási célú támogatások áht-n belülről</w:t>
        <w:tab/>
        <w:tab/>
        <w:t xml:space="preserve">          100,0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Közhatalmi bevételek</w:t>
        <w:tab/>
        <w:tab/>
        <w:tab/>
        <w:tab/>
        <w:tab/>
        <w:tab/>
        <w:t>53,0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űködési bevételek</w:t>
        <w:tab/>
        <w:tab/>
        <w:tab/>
        <w:tab/>
        <w:tab/>
        <w:tab/>
        <w:tab/>
        <w:t>39,4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űködési célú átvett pénzeszközök</w:t>
        <w:tab/>
        <w:tab/>
        <w:tab/>
        <w:t xml:space="preserve">  </w:t>
        <w:tab/>
        <w:t xml:space="preserve">  0,0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elhalmozási célú átvett pénzeszközök</w:t>
        <w:tab/>
        <w:tab/>
        <w:tab/>
        <w:tab/>
        <w:t>67,3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ok működési támogatásán belü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helyi önkormányzatok működésének általános támogatása</w:t>
        <w:tab/>
        <w:tab/>
        <w:t>52,1 %-o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települési önkormányzatok egyes köznevelési feladatainak támogatása</w:t>
        <w:tab/>
        <w:t>52,5 %-o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települési önkorm. szociális, gyjóléti és gyermekétk. fela.támogatása</w:t>
        <w:tab/>
        <w:t>53,6 %-o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települési önkormányzatok kulturális feladatainak támogatása</w:t>
        <w:tab/>
        <w:tab/>
        <w:t>53,2 %-o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űködési célú költségvetési támogatások</w:t>
        <w:tab/>
        <w:tab/>
        <w:tab/>
        <w:tab/>
        <w:t xml:space="preserve">          106,5 %-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jesítést mut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7. június 30-ig megérkezett állami támogatások kimutatását a 11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űködési célú támogatások államháztartáson belülről előirányzat-csoport összege tartalmazza a termőföldek után megigényelt területalapú támogatást, az egészségügyi feladatok finanszírozására kapott támogatást, a Start közmunkaprogram támogatására a Békés Megyei Kormányhivatal Foglalkoztatási Főosztálya által rendelkezésünkre bocsátott támogatást, valamint a Gyomai üdülő üzemeltetésére a tulajdonos önkormányzatok által átutalt üzemeltetési támogatási össze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lmozási célú támogatást államháztartáson belülről az önkormányzat az első félévben a következő pályázatok megvalósítására kapta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Védőnői szolgálat infrastrukturális fejlesztésére a Csorvási Egészségügyi Centrum bővítésével 52.118.196,- Ft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Kerékpárral a munkahelyre- Kerékpárút hálózat fejlesztésére a 4431. jelű közút mellett, Gerendás-Csorvás települések között (Konzorcium) 110.763.052,- Ft,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ASP rendszer bevezetésének támogatása 3.149.991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hatalmi bevételeknél 53,0 %-os a befizetés aránya az első félévben. Az adófizetők egy része az éves adófizetési kötelezettségét már a vizsgált időszakban rendezi. Az iparűzési adónál visszafizetésre kerültek az adózók által, a 2016. évre vonatkozóan benyújtott bevallások után visszajáró iparűzési adó össze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A közhatalmi bevételeken belül az adóbevételek a következőképpen alakultak:</w:t>
      </w:r>
    </w:p>
    <w:p>
      <w:pPr>
        <w:pStyle w:val="Normal"/>
        <w:tabs>
          <w:tab w:val="clear" w:pos="708"/>
          <w:tab w:val="right" w:pos="771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jövedelemadó</w:t>
        <w:tab/>
        <w:t>0,0 %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vagyoni típusú adók</w:t>
        <w:tab/>
        <w:tab/>
        <w:tab/>
        <w:tab/>
        <w:tab/>
        <w:t xml:space="preserve">            </w:t>
        <w:tab/>
        <w:t>57,4 %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értékesítési és forgalmi adók</w:t>
        <w:tab/>
        <w:tab/>
        <w:tab/>
        <w:tab/>
        <w:tab/>
        <w:tab/>
        <w:t>51,0 %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gépjárműadók</w:t>
        <w:tab/>
        <w:tab/>
        <w:tab/>
        <w:tab/>
        <w:tab/>
        <w:tab/>
        <w:tab/>
        <w:tab/>
        <w:t>60,6 %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egyéb áruhasználati és szolgáltatási adók</w:t>
        <w:tab/>
        <w:tab/>
        <w:tab/>
        <w:tab/>
        <w:t xml:space="preserve">  2,0 %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egyéb közhatalmi bevételek</w:t>
        <w:tab/>
        <w:tab/>
        <w:tab/>
        <w:tab/>
        <w:tab/>
        <w:tab/>
        <w:t>74,8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űködési bevételeken belül az áruértékesítés és a tulajdonosi bevételek mutatnak alacsony teljesítést, mivel a mezőgazdasági termények értékesítése és a földhaszonbér kiszámlázása is a második félévben történ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ik félév bevétele a búcsúi bevétel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halmozási célú kölcsön visszatérülések teljesítése 67,3 %-os. A törlesztő részleteket nem fizetők részére a fizetési felszólítások kiküldése folyamatosan meg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működési bevételének döntő részét az ingatlan bérbeadás összege adja. Az intézmény irányítószervi támogatása 46,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Óvoda és Bölcsőde intézmény bevételei között megtaláljuk a jótékonysági bál bevételét, illetve a működési bevételeken belül az ellátási díjak és az általános forgalmi adó összegét. Az intézmény a működési bevételét 90,5 %-ra teljesítette. Az intézmény irányítószervi támogatása 50,1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sített Szociális Intézmény működési bevétele meghaladja az időarányos teljesítést, 52,5 %-os. Az intézménynek működési célú átvett pénzeszköze a jótékonysági bál bevételéből, illetve magánszemély adományából származott. Az intézmény irányítószervi támogatása 47,4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Az államháztartási számvitelről szóló 4/2013. (I.13.) Korm. rendelet előírásának megfelelően az intézményeknek az előző évi költségvetési maradványt nyilvántartásba kellett venni a következők szerint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CsorvásVáros Önkormányzata</w:t>
        <w:tab/>
        <w:tab/>
        <w:tab/>
        <w:tab/>
        <w:tab/>
        <w:t>80.259 ezer Ft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Csorvási Polgármesteri Hivatal</w:t>
        <w:tab/>
        <w:tab/>
        <w:tab/>
        <w:tab/>
        <w:tab/>
        <w:t xml:space="preserve">  4.785 ezer Ft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Csorvási Óvoda és Bölcsőde</w:t>
        <w:tab/>
        <w:tab/>
        <w:tab/>
        <w:tab/>
        <w:tab/>
        <w:t xml:space="preserve">     363 ezer Ft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- Egyesített Szociális Intézmény</w:t>
        <w:tab/>
        <w:tab/>
        <w:tab/>
        <w:tab/>
        <w:t xml:space="preserve">              1.077 ezer Ft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Összesen: </w:t>
        <w:tab/>
        <w:tab/>
        <w:tab/>
        <w:tab/>
        <w:tab/>
        <w:tab/>
        <w:tab/>
        <w:tab/>
        <w:t>86.484 ezer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adások alakulás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rvás Város Önkormányzatánál a kiadások 36,6 %-os teljesítést mut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személyi juttatások</w:t>
        <w:tab/>
        <w:tab/>
        <w:tab/>
        <w:tab/>
        <w:tab/>
        <w:tab/>
        <w:tab/>
        <w:t>76,4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unkaadókat terhelő járulékok</w:t>
        <w:tab/>
        <w:tab/>
        <w:tab/>
        <w:tab/>
        <w:tab/>
        <w:t>63,1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dologi kiadások</w:t>
        <w:tab/>
        <w:tab/>
        <w:tab/>
        <w:tab/>
        <w:tab/>
        <w:tab/>
        <w:tab/>
        <w:t>53,8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ellátottak pénzbeli juttatásai</w:t>
        <w:tab/>
        <w:tab/>
        <w:tab/>
        <w:tab/>
        <w:t xml:space="preserve">            20,1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egyéb működési célú kiadások</w:t>
        <w:tab/>
        <w:tab/>
        <w:tab/>
        <w:tab/>
        <w:tab/>
        <w:t>58,0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eruházások</w:t>
        <w:tab/>
        <w:tab/>
        <w:tab/>
        <w:tab/>
        <w:tab/>
        <w:tab/>
        <w:tab/>
        <w:tab/>
        <w:t xml:space="preserve">  1,6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elújítások</w:t>
        <w:tab/>
        <w:tab/>
        <w:tab/>
        <w:tab/>
        <w:tab/>
        <w:tab/>
        <w:tab/>
        <w:t xml:space="preserve">            21,2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egyéb felhalmozási célú kiadások</w:t>
        <w:tab/>
        <w:tab/>
        <w:tab/>
        <w:tab/>
        <w:tab/>
        <w:t>87,4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inanszírozási kiadás</w:t>
        <w:tab/>
        <w:tab/>
        <w:tab/>
        <w:tab/>
        <w:tab/>
        <w:t xml:space="preserve">          100,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űködési kiadások közül a személyi juttatások és a munkaadókat terhelő járulékok teljesítés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ért haladja meg az időarányos teljesítést, mert a közmunkások foglalkoztatására kapott támogatás összegének egy részével még előirányzatot kell eme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átottak pénzbeli juttatásai nagyon alacsony felhasználást mutatnak. Augusztusban kifizetésre került több mint kétmillió forint iskolakezdési támogatás azoknak, akik augusztus 1-én rendszeres gyermekvédelmi kedvezményben részesülnek. Az év második felében tovább kell gondolkodni azon, hogy hogyan lehetne a már meghatározott települési támogatások mellett olyan támogatást nyújtani a lakosságnak, hogy a szociális keret cél szerinti felhasználása biztosított legy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éb működési célú kiadások közel 50,0 %-át a Csorvási Könyvtár, Közművelődési és Szabadidő Szervező Nonprofit Kft. részére nyújtott támogatás adja. A kiadás összege tartalmazza még az iskolaegészségügyi támogatásra kifizetett összeget, a Magyar Államkincstárhoz visszafizetett előző évi állami támogatás összegét, valamint a Bursa Hungarica ösztöndíj pályázatra biztosított össze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2.692 ezer Ft-ot fordított beruházási kiadásokra, és 1.836 ezer Ft-ot felújítási kiadásokra. A beruházási és a felújítási kiadások teljesítése elmarad az időarányos teljesítéstől, mivel a beruházásoknál megemeltük pályázaton nyert támogatási összegnek megfelelő kiadási előirányzatokat az időközi költségvetési jelentésben. A felújításnál az előirányzat tartalmazza a glóbusz felújításának teljes összegét, a teljesítésnél pedig csak az önkormányzat által kiszámlázott bérleti díj kompenzált összegét mutattuk ki, a Képviselő-testület döntésének megfelelően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finanszírozási kiadás összegét a 2016. december végén megkapott állami támogatás megelőlegezésének visszafizetése adja, amelyet ez év januárjában kellett rend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éb felhalmozási célú támogatási kölcsönök folyósítása sor teljesítési adata 87,4 %-os, mivel az év első felében több kérelem érkezett lakásvásárlási kamatmentes kölcsön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nál a kiadások 48,4 %-os teljesítést mut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személyi juttatások</w:t>
        <w:tab/>
        <w:tab/>
        <w:tab/>
        <w:tab/>
        <w:tab/>
        <w:tab/>
        <w:tab/>
        <w:t>48,4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unkaadókat terhelő járulékok</w:t>
        <w:tab/>
        <w:tab/>
        <w:tab/>
        <w:tab/>
        <w:tab/>
        <w:t>47,4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dologi kiadások</w:t>
        <w:tab/>
        <w:tab/>
        <w:tab/>
        <w:tab/>
        <w:tab/>
        <w:tab/>
        <w:tab/>
        <w:t>50,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kiemelt előirányzatoknál megtakarítás mutatkozik, mivel nem érik el az időarányos (50 %-os) teljesí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nek beruházási kiadása. és felújítási kiadása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Óvoda és Bölcsőde intézménynél 50,5 %-os a kiadások teljes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személyi juttatások</w:t>
        <w:tab/>
        <w:tab/>
        <w:tab/>
        <w:tab/>
        <w:tab/>
        <w:tab/>
        <w:tab/>
        <w:t>46,6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unkaadókat terhelő járulékok</w:t>
        <w:tab/>
        <w:tab/>
        <w:tab/>
        <w:tab/>
        <w:tab/>
        <w:t>47,0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dologi kiadások</w:t>
        <w:tab/>
        <w:tab/>
        <w:tab/>
        <w:tab/>
        <w:tab/>
        <w:tab/>
        <w:tab/>
        <w:t>64,6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ologi kiadások kivételével, a felsorolt kiadási előirányzat teljesítési adata alatta marad az időarányos teljesítésnek, így ott megtakarítás tapasztalható.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nek beruházási kiadása, és felújítási kiadása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yesített Szociális Intézménynél a kiadási előirányzat teljesítése 49,1 %-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személyi juttatások</w:t>
        <w:tab/>
        <w:tab/>
        <w:tab/>
        <w:tab/>
        <w:tab/>
        <w:tab/>
        <w:tab/>
        <w:t>45,4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munkaadókat terhelő járulékok</w:t>
        <w:tab/>
        <w:tab/>
        <w:tab/>
        <w:tab/>
        <w:tab/>
        <w:t>46,9 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dologi kiadások</w:t>
        <w:tab/>
        <w:tab/>
        <w:tab/>
        <w:tab/>
        <w:tab/>
        <w:tab/>
        <w:tab/>
        <w:t>52,9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él az intézménynél is kiadási megtakarítást tapasztalunk, a személyi juttatások és a munkaadókat terhelő járulékoknál, mivel egyik kiadás sem éri el az 50 %-os teljesítést. A dologi kiadásoknál is csak minimális az előirányzat időarányos összegének túllépése.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nek 331 ezer Ft összegű beruházási, és 392 ezer Ft összegű felújítási kiadása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den költségvetés készítésénél, illetve a költségvetési rendelet elfogadásakor megfogalmazásra kerül, hogy az intézményeinknek nagyon figyelniük kell arra, hogy a tervezett bevételeket beszedjék és a kiadási előirányzatokat betarts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ámokat elemezve elmondhatjuk, hogy az intézményeink megpróbáltak takarékos gazdálkodást folytatni. Az első féléves adatok tartalmazzák a költségvetési szerveknél foglalkoztatottak 2016. évi bérkompenzációját, a szociális és gyermekjóléti intézményekben foglalkoztatottak ágazati összevont pótlékát, a bölcsődében középfokú végzettséggel foglalkoztatottak pótlékát, a jogszabály szerinti kötelező minimálbér emelésének összegét, és ugyancsak jogszabály szerinti kötelező polgármesteri illetmény emelésének összeg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inknél mindent meg kell tenni, azért, hogy a feladatfinanszírozás keretében kapott állami támogatásokat maradéktalanul használjuk fel. A szociális feladatokra és egyéb célra kapott támogatásokat szintén fel kell használn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féléves gazdálkodásról készített tájékoztatóban a június 30-ig ténylegesen befolyt bevételek, illetve az addig teljesített kiadások kerültek kimutatásra, a Magyar Államkincstárhoz beküldött költségvetési jelentésnek megfelelően.</w:t>
      </w:r>
    </w:p>
    <w:p>
      <w:pPr>
        <w:pStyle w:val="Normal"/>
        <w:jc w:val="both"/>
        <w:rPr/>
      </w:pPr>
      <w:r>
        <w:rPr>
          <w:sz w:val="24"/>
          <w:szCs w:val="24"/>
        </w:rPr>
        <w:t>A júniusi képviselő-testületi ülésen elfogadott, módosított költségvetési rendeletünk kiadási és bevételi főösszege 828.009 ezer Ft, a táblázatokban kimutatott módosított előirányzat összege 959.458 ezer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ülönbözet, 131.449 ezer Ft, a következők szerint alakult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- Kerékpárral a munkahelyre- Kerékpárút hálózat fejlesztésére a 4431. jelű közút mellett, Gerendás-Csorvás települések között (Konzorcium) 110.763 ezer Ft,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özfoglalkoztatás támogatása 15.090 ezer F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llami támogatások: Óvodapedagógusok munkáját segítők bértámogatása 1.802 ezer Ft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Közművelődési érdekeltségnövelő támogatás                147 ezer Ft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inimálbér emelés ellentételezése                              1.590 ezer Ft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Polgármesteri illetmény emelésének ellentételezése      807 ezer F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gyesített Szociális Intézménynél működési célú átvett pénzeszköz 1.250 ezer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vételi előirányzatok döntő részét Csorvás Város Önkormányzatánál találjuk meg, az állami támogatások összegét 11. melléklet tartalmazza. Az állami támogatások összegét tartalékba helyeztük, a többi bevételnél a megfelelő helyen megemeltük a kiadási előirányzatokat. A bevételi és a kiadási előirányzatok a következő rendelet-módosításkor kerülnek átvezetésre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énylegesen teljesített adatok viszonyítása a módosított előirányzatokhoz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 tájékoztatót vitassa meg, és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rvás, 2017. auguszt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Baráth Laj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hu-H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7:00Z</dcterms:created>
  <dc:creator>pénzügy_1</dc:creator>
  <dc:description/>
  <cp:keywords/>
  <dc:language>en-US</dc:language>
  <cp:lastModifiedBy>Zakál</cp:lastModifiedBy>
  <cp:lastPrinted>2016-08-26T08:37:00Z</cp:lastPrinted>
  <dcterms:modified xsi:type="dcterms:W3CDTF">2017-08-31T05:01:00Z</dcterms:modified>
  <cp:revision>9</cp:revision>
  <dc:subject/>
  <dc:title>Csorvás Város Polgármesterétől</dc:title>
</cp:coreProperties>
</file>