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OCKÁZATELEMZÉ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sorvás Város Önkormányza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7. évi költségvetéséhez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 gazdálkodásának mutatói 2016. évben több területen javultak. Nincs az önkormányzatnak hitele, így </w:t>
      </w:r>
      <w:r>
        <w:rPr>
          <w:u w:val="single"/>
        </w:rPr>
        <w:t>banki kitettsége</w:t>
      </w:r>
      <w:r>
        <w:rPr/>
        <w:t xml:space="preserve"> továbbra sincs.</w:t>
      </w:r>
    </w:p>
    <w:p>
      <w:pPr>
        <w:pStyle w:val="Normal"/>
        <w:jc w:val="both"/>
        <w:rPr/>
      </w:pPr>
      <w:r>
        <w:rPr/>
        <w:t xml:space="preserve">Lezárult a Csorvási Csatorna-beruházási Víziközmű Társulattól átvett hitel, a Fundamenta Lakáskassza Zrt a projektet lezárta, így </w:t>
      </w:r>
      <w:r>
        <w:rPr>
          <w:u w:val="single"/>
        </w:rPr>
        <w:t>kezességvállalási kockázatunk</w:t>
      </w:r>
      <w:r>
        <w:rPr/>
        <w:t xml:space="preserve"> sincs.</w:t>
      </w:r>
    </w:p>
    <w:p>
      <w:pPr>
        <w:pStyle w:val="Normal"/>
        <w:jc w:val="both"/>
        <w:rPr/>
      </w:pPr>
      <w:r>
        <w:rPr/>
        <w:t xml:space="preserve">A hitelek rendezésével az önkormányzati tulajdonú ingatlanokról a jelzálogjog törlésre került, így a </w:t>
      </w:r>
      <w:r>
        <w:rPr>
          <w:u w:val="single"/>
        </w:rPr>
        <w:t>fedezetbevonások</w:t>
      </w:r>
      <w:r>
        <w:rPr/>
        <w:t xml:space="preserve"> kockázatot nem jelentenek. </w:t>
      </w:r>
    </w:p>
    <w:p>
      <w:pPr>
        <w:pStyle w:val="Normal"/>
        <w:jc w:val="both"/>
        <w:rPr/>
      </w:pPr>
      <w:r>
        <w:rPr/>
        <w:t>2016. december 31-én az önkormányzatnak a szállítókkal szembeni kötelezettsége minimális, nem éri el az 500 ezer Ft-ot. A számlák határidőre rendezhetők, így ebből eredően kockázat nem jelentkez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eterjesztett költségvetés ennek ellenére több kockázati lehetőséget is tartalmaz. Nevezetes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z önkormányzat működési bevételei között a növénytermesztésből 8.000.000,- Ft  működési bevételt terveztünk. Ennek a bevételnek realizálódását az időjárás és a piaci kereslet-kínálat nagymértékben befolyásolhatja, ezért a kockázata: </w:t>
      </w:r>
      <w:r>
        <w:rPr>
          <w:u w:val="single"/>
        </w:rPr>
        <w:t>magas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z önkormányzat működési bevételei között bérleti díjból 11.800.000,- Ft bevételt terveztünk. A bevétel teljesülése több tényezőtől függ. A bérlők száma és ezzel együtt a kihasználtság változhat, ezért a kockázata: </w:t>
      </w:r>
      <w:r>
        <w:rPr>
          <w:u w:val="single"/>
        </w:rPr>
        <w:t>közepe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z önkormányzat működési bevételei között tervezett, az ellátási díjakból ténylegesen befolyó összeg nagysága is több tényezőtől függ. Függ a térítési díj összegétől és az igénybevétel mértékétől, ezért a kockázata: </w:t>
      </w:r>
      <w:r>
        <w:rPr>
          <w:u w:val="single"/>
        </w:rPr>
        <w:t>közepes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helyi iparűzési adóból 52.250.000,- Ft bevételt terveztünk. Az őstermelők, az egyéni vállalkozók és a vállalkozások számára kedvező, hogy az iparűzési adó mértéke 0,1 %-kal csökkent. A bevétel teljesülésének kockázata: </w:t>
      </w:r>
      <w:r>
        <w:rPr>
          <w:u w:val="single"/>
        </w:rPr>
        <w:t>közepes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z önkormányzat a személyi juttatások tervezésénél figyelembe vette a központi előírásokat (pl. garantált bér), amelyek fedezetére biztosítania kell egész évben a forrást. Kockázata: </w:t>
      </w:r>
      <w:r>
        <w:rPr>
          <w:u w:val="single"/>
        </w:rPr>
        <w:t>magas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költségvetés felhalmozási kiadásokat csak pályázati saját forrásra, míg felújítási kiadásokat 5.225.000,- Ft-os mértékben tartalmaz. A pályázatok többsége még nem jelent meg, ezért ennek kockázata: </w:t>
      </w:r>
      <w:r>
        <w:rPr>
          <w:u w:val="single"/>
        </w:rPr>
        <w:t>magas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Képviselő-testület a Csorvási Szolgáltató Nonprofit Kft. és a Csorvási Könyvtár, Közművelődési és Szabadidő Szervező Nonprofit Kft. egyesítéséről döntött. Mivel a két gazdálkodó egység mérlegeredménye pozitív volt, az egyesülés 2016. július 31. napjával megtörtént. Annak, hogy az átalakulás (egyesülés) utáni működési kezdet eredményes legyen, a kockázata: </w:t>
      </w:r>
      <w:r>
        <w:rPr>
          <w:u w:val="single"/>
        </w:rPr>
        <w:t>maga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17. évi önkormányzati költségvetés operatív tevékenységekben megvalósuló teljesítése megköveteli a folyamatos és eseti nyomonkövetést, a monitoring rendszer működtetését. A cél az, hogy a függetlenül működő belső ellenőrzés megfelelő információt, és megfelelő időben szolgáltasson az illetékes szervezeti egységhez illetve személyhez a felmerülő kockázatból eredő veszély elhárításához. </w:t>
      </w:r>
    </w:p>
    <w:p>
      <w:pPr>
        <w:pStyle w:val="Normal"/>
        <w:jc w:val="both"/>
        <w:rPr/>
      </w:pPr>
      <w:r>
        <w:rPr/>
        <w:t>Ez szükséges ahhoz, hogy az önkormányzat tevékenységében és gazdálkodásában rejlő, és a kockázatelemzéssel feltárt kockázatok negatív hatásait egy erre alkalmas kockázatkezelési rendszer kialakításával és működtetésével képesek legyünk elhárítani.</w:t>
      </w:r>
    </w:p>
    <w:p>
      <w:pPr>
        <w:pStyle w:val="Normal"/>
        <w:jc w:val="both"/>
        <w:rPr/>
      </w:pPr>
      <w:r>
        <w:rPr/>
        <w:t>Ehhez kérem valamennyi érintett aktivitását, együttműködés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rvás, 2017. február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aráth Lajo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2:06:00Z</dcterms:created>
  <dc:creator>Zakalne</dc:creator>
  <dc:description/>
  <dc:language>en-US</dc:language>
  <cp:lastModifiedBy>Pénztár</cp:lastModifiedBy>
  <cp:lastPrinted>2017-02-16T10:53:00Z</cp:lastPrinted>
  <dcterms:modified xsi:type="dcterms:W3CDTF">2017-02-16T10:14:00Z</dcterms:modified>
  <cp:revision>4</cp:revision>
  <dc:subject/>
  <dc:title>KOCKÁZATELEMZÉS</dc:title>
</cp:coreProperties>
</file>