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0. melléklet az önkormányzat 2017. évi költségvetéséről szóló …../2017.(…..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/>
        <w:t>Csorvás Város Önkormányzatának</w:t>
      </w:r>
    </w:p>
    <w:p>
      <w:pPr>
        <w:pStyle w:val="Heading1"/>
        <w:rPr>
          <w:szCs w:val="28"/>
        </w:rPr>
      </w:pPr>
      <w:r>
        <w:rPr/>
        <w:t xml:space="preserve"> </w:t>
      </w:r>
      <w:r>
        <w:rPr/>
        <w:t xml:space="preserve">2017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űködési  célú pénzeszköz átadásai ÁHT-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belülre és kívül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47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Sportkör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Fúvószenekar és Majorette Alapítvány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1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Központi Ügyelet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741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aládsegítő és gyermekjóléti szolgálat működtetéséne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4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osházi Kistérségi társulás tag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7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lebonyolítási 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működési hozzájárul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gyház támogatása (pályázat)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 pályázat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30.767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A helyi iparűzési adóról szóló 19/1995. (XII.29.) rendelet 4.§ (2) bekezdése szerint a 2016. május 31-ig benyújtandó és feldolgozandó bevallások alapján a várható kedvezmény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00 e Ft-ot el nem érő adóalap adókedvezménye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5:50:00Z</dcterms:created>
  <dc:creator>arany</dc:creator>
  <dc:description/>
  <cp:keywords/>
  <dc:language>en-US</dc:language>
  <cp:lastModifiedBy>Zakalne</cp:lastModifiedBy>
  <cp:lastPrinted>2017-02-13T16:49:00Z</cp:lastPrinted>
  <dcterms:modified xsi:type="dcterms:W3CDTF">2017-02-16T10:18:00Z</dcterms:modified>
  <cp:revision>4</cp:revision>
  <dc:subject/>
  <dc:title>8</dc:title>
</cp:coreProperties>
</file>