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rvás Város Polgármesterétől</w:t>
      </w:r>
    </w:p>
    <w:p>
      <w:pPr>
        <w:pStyle w:val="Normal"/>
        <w:rPr/>
      </w:pPr>
      <w:r>
        <w:rPr/>
        <w:t>5920. Csorvás, Rákóczi u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a Képviselő-testület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Csorvás Város Önkormányzata középtávú tervez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z államháztartásról szóló 2011. évi CXCV. törvény 29/A. § bekezdése a következőkről rendelkezik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helyi önkormányzat, a nemzetiségi önkormányzat, és a társulás, évente, legkésőbb a költségvetési rendelet, határozat elfogadásáig határozatban állapítja meg </w:t>
      </w:r>
    </w:p>
    <w:p>
      <w:pPr>
        <w:pStyle w:val="Normal"/>
        <w:spacing w:before="120" w:after="120"/>
        <w:jc w:val="both"/>
        <w:rPr/>
      </w:pPr>
      <w:r>
        <w:rPr/>
        <w:t xml:space="preserve">a) a Gst. 45. § (1) bekezdés a) pontjában kapott felhatalmazás alapján kiadott jogszabályban meghatározottak szerinti saját bevételeinek, és </w:t>
      </w:r>
    </w:p>
    <w:p>
      <w:pPr>
        <w:pStyle w:val="Normal"/>
        <w:jc w:val="both"/>
        <w:rPr/>
      </w:pPr>
      <w:r>
        <w:rPr/>
        <w:t>b) a Gst. 3. § (1) bekezdése szerinti adósságot keletkeztető ügyleteiből eredő fizetési kötelezettségeinek</w:t>
      </w:r>
    </w:p>
    <w:p>
      <w:pPr>
        <w:pStyle w:val="Normal"/>
        <w:jc w:val="both"/>
        <w:rPr/>
      </w:pPr>
      <w:r>
        <w:rPr/>
        <w:t>a költségvetési évet követő három évre várható összegé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ltségvetési rendelet-tervezet előterjesztésével egyidejűleg a Képviselő-testület elé terjesztem a fenti rendelkezésben foglaltak szerint kialakított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HATÁROZATI JAVASLAT</w:t>
      </w:r>
    </w:p>
    <w:p>
      <w:pPr>
        <w:pStyle w:val="Normal"/>
        <w:jc w:val="center"/>
        <w:rPr/>
      </w:pPr>
      <w:r>
        <w:rPr/>
        <w:t>……</w:t>
      </w:r>
      <w:r>
        <w:rPr/>
        <w:t>/2017.(II.25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sorvás Város Önkormányzatának Képviselő-testülete az államháztartásról szóló 2011. évi CXCV. törvény 29/A. §-ában kapott felhatalmazás alapján megállapítja, hog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saját bevételek várható összege 2018. évben 68.250 ezer Ft, 2019. évben 68.250 ezer Ft, és 2020. évben 68.250 ezer F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adósságot keletkeztető fizetési kötelezettségek összege 2018. évben 0 ezer Ft, 2019. évben 0 ezer Ft, és 2020. évben 0 ezer Ft.”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Kérjük a Tisztelt Képviselő-testületet, hogy hozza meg a határozatot a saját bevételekről és az adósságot keletkeztető fizetési kötelezettségek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rvás, 2017. február 13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Baráth 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polgármester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26:00Z</dcterms:created>
  <dc:creator>pénzügy_1</dc:creator>
  <dc:description/>
  <cp:keywords/>
  <dc:language>en-US</dc:language>
  <cp:lastModifiedBy>Zakalne</cp:lastModifiedBy>
  <cp:lastPrinted>2017-02-15T15:20:00Z</cp:lastPrinted>
  <dcterms:modified xsi:type="dcterms:W3CDTF">2017-02-16T15:26:00Z</dcterms:modified>
  <cp:revision>2</cp:revision>
  <dc:subject/>
  <dc:title>Csorvás Város Polgármesterétől</dc:title>
</cp:coreProperties>
</file>