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11. melléklet az önkormányzat 2017. évi költségvetéséről szóló ….../2017. (…....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.7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.7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575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9.7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4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.0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1.99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3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74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.1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7.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5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43.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6.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0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2.2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.0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1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1.9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20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79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.754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.0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.6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7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.8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bevételei áht-n be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.8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4:00Z</dcterms:created>
  <dc:creator>User</dc:creator>
  <dc:description/>
  <dc:language>en-US</dc:language>
  <cp:lastModifiedBy>Zakalne</cp:lastModifiedBy>
  <cp:lastPrinted>2017-02-13T17:04:00Z</cp:lastPrinted>
  <dcterms:modified xsi:type="dcterms:W3CDTF">2017-02-16T12:59:00Z</dcterms:modified>
  <cp:revision>5</cp:revision>
  <dc:subject/>
  <dc:title>9/1</dc:title>
</cp:coreProperties>
</file>