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. melléklet az önkormányzat 2016. évi költségvetéséről szóló 2016.(ll.26.) önkormányzati rendelet módosításáról szóló …/2017.(…) önkormányzati rendelethez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"12. melléklet az önkormányzat  2016. évi költségvetéséről szóló 2/2016. (II.26.) önkormányzati rendeleth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Csorvás Város Önkormányzatának Intézményenkénti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dolgozói létszáma 2016. évben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sorvás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Közalkalmazottak</w:t>
        <w:tab/>
        <w:t>7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Választott tisztségviselő</w:t>
        <w:tab/>
        <w:t>1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unka Törvénykönyve alapján foglalkoztatottak</w:t>
        <w:tab/>
        <w:t>2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Közfoglalkoztatottak </w:t>
        <w:tab/>
        <w:t>142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  <w:t>Intézmény összesen:</w:t>
        <w:tab/>
        <w:t>152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lgármesteri Hivatal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ztisztviselők</w:t>
        <w:tab/>
        <w:t>20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Óvoda és Bölcső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500" w:hanging="420"/>
        <w:jc w:val="both"/>
        <w:rPr/>
      </w:pPr>
      <w:r>
        <w:rPr>
          <w:sz w:val="28"/>
          <w:szCs w:val="28"/>
        </w:rPr>
        <w:t>Óvodapedagógusok</w:t>
        <w:tab/>
        <w:t>1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05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Óvodapedagógusok nevelő munkáját segítők</w:t>
        <w:tab/>
        <w:t>9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/>
      </w:pPr>
      <w:r>
        <w:rPr>
          <w:sz w:val="28"/>
          <w:szCs w:val="28"/>
        </w:rPr>
        <w:t>Kisgyermek nevelők</w:t>
        <w:tab/>
        <w:t>4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chnikai dolgozók</w:t>
        <w:tab/>
        <w:t>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455" w:hanging="405"/>
        <w:jc w:val="both"/>
        <w:rPr/>
      </w:pPr>
      <w:r>
        <w:rPr>
          <w:sz w:val="28"/>
          <w:szCs w:val="28"/>
        </w:rPr>
        <w:tab/>
        <w:t>Intézmény összesen:</w:t>
        <w:tab/>
        <w:t>25 fő</w:t>
      </w:r>
    </w:p>
    <w:p>
      <w:pPr>
        <w:pStyle w:val="Normal"/>
        <w:tabs>
          <w:tab w:val="clear" w:pos="708"/>
          <w:tab w:val="left" w:pos="1425" w:leader="none"/>
          <w:tab w:val="right" w:pos="9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right" w:pos="9135" w:leader="none"/>
        </w:tabs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gyesített Szociális Intézmé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85" w:hanging="450"/>
        <w:jc w:val="both"/>
        <w:rPr>
          <w:b/>
          <w:b/>
          <w:bCs/>
        </w:rPr>
      </w:pPr>
      <w:r>
        <w:rPr>
          <w:sz w:val="28"/>
          <w:szCs w:val="28"/>
        </w:rPr>
        <w:t>Közalkalmazottak</w:t>
        <w:tab/>
        <w:t>3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Önkormányzat dolgozói létszáma:</w:t>
        <w:tab/>
        <w:t>228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lpolgármester, önkormányzati képviselők</w:t>
        <w:tab/>
        <w:t>9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b/>
          <w:bCs/>
          <w:sz w:val="28"/>
          <w:szCs w:val="28"/>
        </w:rPr>
        <w:tab/>
        <w:t xml:space="preserve">Bizottságok nem képviselő tagjai                              </w:t>
        <w:tab/>
        <w:t xml:space="preserve">5 fő    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„ 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-15" w:hanging="0"/>
        <w:jc w:val="both"/>
        <w:rPr/>
      </w:pPr>
      <w:r>
        <w:rPr/>
      </w:r>
    </w:p>
    <w:sectPr>
      <w:type w:val="nextPage"/>
      <w:pgSz w:orient="landscape" w:w="16838" w:h="11906"/>
      <w:pgMar w:left="3150" w:right="3173" w:gutter="0" w:header="0" w:top="52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52:00Z</dcterms:created>
  <dc:creator>arany</dc:creator>
  <dc:description/>
  <cp:keywords/>
  <dc:language>en-US</dc:language>
  <cp:lastModifiedBy>Mosócziné</cp:lastModifiedBy>
  <cp:lastPrinted>2017-02-14T15:52:00Z</cp:lastPrinted>
  <dcterms:modified xsi:type="dcterms:W3CDTF">2017-02-16T12:38:00Z</dcterms:modified>
  <cp:revision>7</cp:revision>
  <dc:subject/>
  <dc:title>13</dc:title>
</cp:coreProperties>
</file>