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9. melléklet az önkormányzat 2016. évi költségvetéséről szóló 2016.(ll.26.) önkormányzati rendelet módosításáról szóló …/2017.(…) önkormányzati rendelethez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10. melléklet az önkormányzat  2016. évi költségvetéséről szóló 2/2016. (II.26.) önkormányzati rendelethe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/>
        <w:t>Csorvás Város Önkormányzatának</w:t>
      </w:r>
    </w:p>
    <w:p>
      <w:pPr>
        <w:pStyle w:val="Heading1"/>
        <w:rPr>
          <w:szCs w:val="28"/>
        </w:rPr>
      </w:pPr>
      <w:r>
        <w:rPr/>
        <w:t xml:space="preserve"> </w:t>
      </w:r>
      <w:r>
        <w:rPr/>
        <w:t xml:space="preserve">2016. év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űködési célú pénzeszköz átadásai ÁHT-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belülre és kívül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302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47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Sportkör támogatás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Fúvószenekar és Majorette Alapítvány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skolaegészségügyi támogat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Központi Ügyelet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2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87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aládsegítő és gyermekjóléti szolgálat működtetéséne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742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osházi Kistérségi társulás tag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2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endőrnap támogat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működési hozzájárul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REH működési hozzájárul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2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BC Békés M. Települések Fejl. Nonpr.Kft.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rsa Hungarica ösztöndíj pályázat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Adomány külföldre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Egyéb civil szervezetek támogatás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5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36.222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Közvetett támogatások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A helyi iparűzési adóról szóló 19/1995. (XII.29.) rendelet 4.§ (2) bekezdése szerint a 2016. május 31-ig benyújtandó és feldolgozandó bevallások alapján a várható kedvezmény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00 e Ft-ot el nem érő adóalap adókedvezménye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35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„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49:00Z</dcterms:created>
  <dc:creator>arany</dc:creator>
  <dc:description/>
  <cp:keywords/>
  <dc:language>en-US</dc:language>
  <cp:lastModifiedBy>Mosócziné</cp:lastModifiedBy>
  <cp:lastPrinted>2017-02-14T15:49:00Z</cp:lastPrinted>
  <dcterms:modified xsi:type="dcterms:W3CDTF">2017-02-16T11:01:00Z</dcterms:modified>
  <cp:revision>4</cp:revision>
  <dc:subject/>
  <dc:title>8</dc:title>
</cp:coreProperties>
</file>