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10. melléklet az önkormányzat 2016. évi költségvetéséről szóló 2016.(ll.26.) önkormányzati rendelet módosításáról szóló …/2017.(…) önkormányzati rendeleth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11. melléklet az önkormányzat  2016. évi költségvetéséről szóló 2/2016. (II.26.) önkormányzati rendelethe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2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.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0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46.3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6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.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1.05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.8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2.7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.3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.7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71.3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77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4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1.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37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5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edelem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pénzbeli és természetben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0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8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2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47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7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.8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4.36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5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065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1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.256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.46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8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, kamat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7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9.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2.2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, állami támog. Megelőlege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6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6.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.0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90.7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90.7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1:00Z</dcterms:created>
  <dc:creator>User</dc:creator>
  <dc:description/>
  <cp:keywords/>
  <dc:language>en-US</dc:language>
  <cp:lastModifiedBy>Mosócziné</cp:lastModifiedBy>
  <cp:lastPrinted>2017-02-14T15:51:00Z</cp:lastPrinted>
  <dcterms:modified xsi:type="dcterms:W3CDTF">2017-02-16T12:33:00Z</dcterms:modified>
  <cp:revision>8</cp:revision>
  <dc:subject/>
  <dc:title>9/1</dc:title>
</cp:coreProperties>
</file>