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7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6. évi költségvetéséről szóló 2/2016.(II. 26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6. évi költségvetéséről szóló 2/2016.(II. 26.) önkormányzati rendelet (a továbbiakban: Ör.) 2.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„</w:t>
      </w:r>
      <w:r>
        <w:rPr/>
        <w:t>(1) A Képviselő-testület az önkormányzat 2016. évi költségvetésének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890.767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890.767 ezer forintban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2.§ Az Ör. 2-15. mellékletei helyébe e rendelet 1-14. melléklet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Ez a rendelet a kihirdetése napján lép hatályba, és a hatályba lépést követő napon hatályát veszti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Kihirdetve: 2017. 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25:00Z</dcterms:created>
  <dc:creator>Könyvelő</dc:creator>
  <dc:description/>
  <cp:keywords/>
  <dc:language>en-US</dc:language>
  <cp:lastModifiedBy>Zakalne</cp:lastModifiedBy>
  <cp:lastPrinted>2017-02-14T15:22:00Z</cp:lastPrinted>
  <dcterms:modified xsi:type="dcterms:W3CDTF">2017-02-16T13:51:00Z</dcterms:modified>
  <cp:revision>5</cp:revision>
  <dc:subject/>
  <dc:title>CSORVÁS NAGYKÖZSÉG ÖNKORMÁNYZATA</dc:title>
</cp:coreProperties>
</file>