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Csorvás Város Polgármesterétő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5920. Csorvás, Rákóczi u. 17. </w:t>
        <w:tab/>
        <w:t>Tel: 66/2580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Fax: 66/258015.</w:t>
      </w:r>
    </w:p>
    <w:p>
      <w:pPr>
        <w:pStyle w:val="Heading2"/>
        <w:numPr>
          <w:ilvl w:val="0"/>
          <w:numId w:val="0"/>
        </w:numPr>
        <w:tabs>
          <w:tab w:val="clear" w:pos="0"/>
          <w:tab w:val="left" w:pos="3119" w:leader="none"/>
        </w:tabs>
        <w:spacing w:before="0" w:after="36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576" w:hanging="576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t>Csorvás Város Önkormányzatának 2016. évi költségvetéséről szóló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  <w:t xml:space="preserve">                               </w:t>
      </w:r>
      <w:r>
        <w:rPr/>
        <w:t>2/2016.(II.26.) önkormányzati rendelet módosításához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/>
        <w:t>Az államháztartásról szóló 2011. évi CXCV. törvény és az államháztartásról szóló törvény végrehajtásáról szóló 368/2011. (XII.31.) Korm. rendelet alapján a helyi önkormányzat számára biztosított pótelőirányzatokról a polgármester tájékoztatja a Képviselő-testülete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Ennek megfelelően az alábbi bevételek jelentenek önkormányzatunknak pótelőirányzato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>1.) Állami támogatás októberi lemondás</w:t>
        <w:tab/>
        <w:t>- 2.03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>2.) Állami támogatás októberi pótigény</w:t>
        <w:tab/>
        <w:t>1.84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3.) Szociális és gyermekvédelmi ágazati pótlék</w:t>
        <w:tab/>
        <w:t>3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4.) Átmeneti ivóvízellátás támogatása</w:t>
        <w:tab/>
        <w:t>64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5.) Költségvetési szerveknél foglalkoztatottak 2016. évi bérkomp.</w:t>
        <w:tab/>
        <w:t>- 228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  <w:u w:val="single"/>
        </w:rPr>
      </w:pPr>
      <w:r>
        <w:rPr>
          <w:szCs w:val="24"/>
          <w:u w:val="single"/>
        </w:rPr>
        <w:t>6.) Államháztartáson belüli megelőlegezés</w:t>
        <w:tab/>
        <w:t>15.944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b/>
          <w:bCs/>
          <w:szCs w:val="24"/>
        </w:rPr>
        <w:t>Felügyeleti szervi előirányzat módosítás:</w:t>
        <w:tab/>
        <w:t>16.203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/>
      </w:pPr>
      <w:r>
        <w:rPr>
          <w:szCs w:val="24"/>
        </w:rPr>
        <w:t>A fenti jogszabályok felhatalmazást adnak a helyi önkormányzatnak költségvetési rendeletének saját hatáskörben történő módosítására. A fentiek alapján a következő bevételekkel módosíthatjuk a rendeletünket.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spacing w:before="120" w:after="0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ormányhivatal: közfoglalkoztatás támogatása</w:t>
        <w:tab/>
        <w:tab/>
        <w:t>27.12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OEP támogatás: Védőnői ellátás támogatása</w:t>
        <w:tab/>
        <w:tab/>
        <w:t>19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Gyermekvédelmi természetbeni ellátás támogatása</w:t>
        <w:tab/>
        <w:tab/>
        <w:t>1.87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özhatalmi bevételek</w:t>
        <w:tab/>
        <w:tab/>
        <w:t>10.45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6.53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célú átvett pénzeszközök</w:t>
        <w:tab/>
        <w:tab/>
        <w:t>5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Felhalmozási célú kölcsönök visszatérülése</w:t>
        <w:tab/>
        <w:tab/>
        <w:t>7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46.31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5.75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Népszavazás lebonyolításának támogatása</w:t>
        <w:tab/>
        <w:tab/>
        <w:t>10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5.86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1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2.47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célú átvett pénzeszközök</w:t>
        <w:tab/>
        <w:tab/>
        <w:t>- 5.42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Felhalmozási célú átvett pénzeszközök</w:t>
        <w:tab/>
        <w:tab/>
        <w:t>5.53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2.58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b/>
        </w:rPr>
        <w:t>Saját hatáskörű előirányzat módosítás:</w:t>
        <w:tab/>
        <w:tab/>
        <w:t>54.86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A 17/2016.(XII.15.) önkormányzati rendelet főösszege:</w:t>
        <w:tab/>
        <w:tab/>
        <w:t>819.70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Felügyeleti szervi előirányzat módosítás összege:</w:t>
        <w:tab/>
        <w:tab/>
        <w:t>16.20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Saját hatáskörű előirányzat módosítás:</w:t>
        <w:tab/>
        <w:tab/>
        <w:t>54.86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ódosított előirányzat:</w:t>
        <w:tab/>
        <w:tab/>
        <w:t xml:space="preserve">  890.76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A felügyeleti szervi bevételi előirányzat módosítások Csorvás Város Önkormányzata költségvetésében jelennek meg, mivel minden állami támogatás az önkormányzaton keresztül jut el az intézményekhez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60"/>
        <w:jc w:val="both"/>
        <w:rPr>
          <w:szCs w:val="24"/>
        </w:rPr>
      </w:pPr>
      <w:r>
        <w:rPr>
          <w:szCs w:val="24"/>
        </w:rPr>
        <w:t>A saját hatáskörű előirányzat módosításokat a bevétel felmerülésének a helyén mutattuk ki, vagyis az adott intézmény bevételét növeli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A fenti bevételeknek megfelelően az intézmények bevételei a következőképpen alakulnak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17/2016.(XII.15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49.3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2.5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11.83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40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.8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.26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4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52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3.56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5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6.14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19.7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1.0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90.76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A felügyeleti szervi előirányzatok közül a szociális és gyermekvédelmi ágazati pótlék az Egyesített Szociális Intézmény költségvetését növeli meg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költségvetési szerveknél foglalkoztatottak bérkompenzációjára kapott támogatás az intézményeinknél csökkenést mutat, mivel az a támogatási összeg került visszavonásra, amely összeg nem a nettó finanszírozás keretében jutott el önkormányzatunkhoz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z átmeneti ivóvízellátás biztosítására kapott támogatási összeggel megegyező kiadási előirányzatot Csorvás Város Önkormányzata használhatta fel. A támogatási igény benyújtásakor a ténylegesen felhasznált kiadási összeget pályáztu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z állami támogatás megelőlegezése címén kapott támogatás a 2017. évi évi támogatás előlege, amelyet bevételi és kiadási előirányzatként is számításba kell venni Csorvás Város Önkormányzatánál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z állami támogatás októberi lemondásának, illetve pótigénylésének a kimutatása megérkezett a Magyar Államkincstártól. Az érintett előirányzatok átvezetését a 2016. évi költségvetési rendeletben most tudjuk elvégezni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z állami támogatás októberi lemondásának, pótigénylésének hatása az intézményeinkre a következő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Gyermekétkeztetés támogatása</w:t>
        <w:tab/>
        <w:tab/>
        <w:t>794.812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Rászoruló gyermekek szünidei étkeztetésének támogatása</w:t>
        <w:tab/>
        <w:t>- 582.540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>212.272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Óvodapedagógusok elismert létszámának támogatása</w:t>
        <w:tab/>
        <w:tab/>
        <w:t>- 2.003.400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Óvodaműködtetési támogatás</w:t>
        <w:tab/>
        <w:tab/>
        <w:t>- 26.667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Gyermekek napközbeni ellátása</w:t>
        <w:tab/>
        <w:tab/>
        <w:t>1.482.300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>- 547.767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Házi segítségnyújtás</w:t>
        <w:tab/>
        <w:tab/>
        <w:t>145.000,-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Összességében a lemondás összege: - 190.495,- F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A saját hatáskörű előirányzatok, annál az intézménynél jelentenek kiadási előirányzat emelkedést, ahol a bevételek is kimutatásra kerültek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Az év végi egyeztetések elvégzése megtörtént, ezért a rendelet-tervezet előirányzat átcsoportosításokat is tartalmaz, illetve tartalmazza még a tartalék felhasználását is. Az előirányzatok átvezetését elvégeztük a kormányzati funkciók között, vagyis az egyik kormányzati funkción csökkent valamelyik kiemelt kiadási előirányzat, a másik kormányzati funkción, pedig növekedett valamelyik, vagy ugyanaz a kiemelt kiadási előirányzat. Ahol szükséges volt, ott a kormányzati funkciókon belül is elvégeztük az előirányzatok átvezetését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/>
      </w:pPr>
      <w:r>
        <w:rPr>
          <w:szCs w:val="24"/>
        </w:rPr>
        <w:t>A fenti bevételek, az előirányzat átcsoportosítások és a tartalék felhasználásának hatása az intézmények kiadásaira a következő: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szCs w:val="24"/>
          <w:u w:val="single"/>
        </w:rPr>
        <w:t>Csorvás Város Önkormányzata</w:t>
      </w:r>
      <w:r>
        <w:rPr>
          <w:szCs w:val="24"/>
        </w:rPr>
        <w:tab/>
        <w:tab/>
        <w:tab/>
        <w:tab/>
        <w:t>- személyi juttatások</w:t>
        <w:tab/>
        <w:tab/>
        <w:t>10.513 ezer Ft</w:t>
        <w:tab/>
        <w:tab/>
        <w:t>- munkaadókat terhelő járulékok</w:t>
        <w:tab/>
        <w:tab/>
        <w:t>- 263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dologi kiadások</w:t>
        <w:tab/>
        <w:tab/>
        <w:t>39.113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ellátottak pénzbeli juttatásai</w:t>
        <w:tab/>
        <w:tab/>
        <w:t>1.87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gyéb működési célú támogatás</w:t>
        <w:tab/>
        <w:tab/>
        <w:t xml:space="preserve"> 4.90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felhalmozási kiadás</w:t>
        <w:tab/>
        <w:tab/>
        <w:t>9.421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állami támogatás megelőlegezés visszafizetése</w:t>
        <w:tab/>
        <w:tab/>
        <w:t>15.94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tartalék</w:t>
        <w:tab/>
        <w:tab/>
        <w:t>- 21.59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 xml:space="preserve">Összesen:                         </w:t>
        <w:tab/>
        <w:tab/>
        <w:t xml:space="preserve"> 59.91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Polgármesteri Hivatal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ok</w:t>
        <w:tab/>
        <w:tab/>
        <w:t>1.689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munkaadókat terhelő járulékok</w:t>
        <w:tab/>
        <w:tab/>
        <w:t>532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dologi kiadások</w:t>
        <w:tab/>
        <w:tab/>
        <w:t>3.56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felhalmozási kiadás</w:t>
        <w:tab/>
        <w:tab/>
        <w:t>2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 xml:space="preserve">  5.80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- 1.49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munkaadókat terhelő járulékok</w:t>
        <w:tab/>
        <w:tab/>
        <w:t>15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ab/>
        <w:t xml:space="preserve">      - dologi kiadások</w:t>
        <w:tab/>
        <w:tab/>
        <w:t>4.23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  <w:u w:val="single"/>
        </w:rPr>
        <w:t>- felhalmozási kiadás</w:t>
        <w:tab/>
        <w:tab/>
        <w:t>- 23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Összesen:</w:t>
        <w:tab/>
        <w:tab/>
        <w:t>2.66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- 341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  <w:t>- munkaadókat terhelő járulékok</w:t>
        <w:tab/>
        <w:tab/>
        <w:t>507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  <w:t>- dologi kiadások</w:t>
        <w:tab/>
        <w:tab/>
        <w:t>5.30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 </w:t>
      </w:r>
      <w:r>
        <w:rPr>
          <w:szCs w:val="24"/>
          <w:u w:val="single"/>
        </w:rPr>
        <w:t>- felhalmozási kiadás</w:t>
        <w:tab/>
        <w:tab/>
        <w:t>- 2.79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>Összesen:</w:t>
        <w:tab/>
        <w:tab/>
        <w:t>2.67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b/>
          <w:b/>
          <w:szCs w:val="24"/>
        </w:rPr>
      </w:pPr>
      <w:r>
        <w:rPr>
          <w:szCs w:val="24"/>
        </w:rPr>
        <w:t>A fenti kiadásoknak megfelelően az intézmények kiadásai a következőképpen alakulnak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17/2016.(XII.15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44.99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9.9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04.907</w:t>
            </w:r>
          </w:p>
        </w:tc>
      </w:tr>
      <w:tr>
        <w:trPr>
          <w:trHeight w:val="4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4.48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.8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0.28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8.82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6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1.49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1.4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2.6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4.07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19.7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71.0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90.767</w:t>
            </w:r>
          </w:p>
        </w:tc>
      </w:tr>
    </w:tbl>
    <w:p>
      <w:pPr>
        <w:pStyle w:val="Szvegtrzsbehzssal21"/>
        <w:ind w:hanging="0"/>
        <w:rPr/>
      </w:pPr>
      <w:r>
        <w:rPr/>
      </w:r>
    </w:p>
    <w:p>
      <w:pPr>
        <w:pStyle w:val="Szvegtrzsbehzssal21"/>
        <w:ind w:hanging="0"/>
        <w:rPr/>
      </w:pPr>
      <w:r>
        <w:rPr/>
      </w:r>
    </w:p>
    <w:p>
      <w:pPr>
        <w:pStyle w:val="Szvegtrzsbehzssal21"/>
        <w:rPr/>
      </w:pPr>
      <w:r>
        <w:rPr/>
        <w:t xml:space="preserve">Kérem a Tisztelt Képviselő-testületet, hogy az előterjesztést vitassa meg, és ennek megfelelően módosítsa az önkormányzat 2016. évi költségvetéséről szóló rendeletét. 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Csorvás, 2017. február 13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Baráth Lajos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19" w:leader="none"/>
      </w:tabs>
      <w:spacing w:before="240" w:after="480"/>
      <w:ind w:left="576" w:hanging="576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  <w:tab w:val="right" w:pos="6237" w:leader="none"/>
        <w:tab w:val="right" w:pos="8222" w:leader="none"/>
      </w:tabs>
      <w:ind w:left="720" w:hanging="720"/>
      <w:outlineLvl w:val="2"/>
    </w:pPr>
    <w:rPr>
      <w:u w:val="single"/>
    </w:rPr>
  </w:style>
  <w:style w:type="character" w:styleId="WW8Num1z0">
    <w:name w:val="WW8Num1z0"/>
    <w:basedOn w:val="Bekezdsalapbettpusa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2z0">
    <w:name w:val="WW8Num2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>
      <w:rFonts w:ascii="Courier New" w:hAnsi="Courier New" w:cs="Courier New"/>
    </w:rPr>
  </w:style>
  <w:style w:type="character" w:styleId="WW8Num2z2">
    <w:name w:val="WW8Num2z2"/>
    <w:basedOn w:val="Bekezdsalapbettpusa"/>
    <w:qFormat/>
    <w:rPr>
      <w:rFonts w:ascii="Wingdings" w:hAnsi="Wingdings" w:cs="Wingdings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0">
    <w:name w:val="WW8Num3z0"/>
    <w:basedOn w:val="Bekezdsalapbettpusa"/>
    <w:qFormat/>
    <w:rPr>
      <w:rFonts w:ascii="Symbol" w:hAnsi="Symbol" w:cs="OpenSymbol"/>
    </w:rPr>
  </w:style>
  <w:style w:type="character" w:styleId="Bekezdsalapbettpusa5">
    <w:name w:val="Bekezdés alap-betűtípusa5"/>
    <w:basedOn w:val="Bekezdsalapbettpusa"/>
    <w:qFormat/>
    <w:rPr/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WW8Num2z3">
    <w:name w:val="WW8Num2z3"/>
    <w:basedOn w:val="Bekezdsalapbettpusa"/>
    <w:qFormat/>
    <w:rPr>
      <w:rFonts w:ascii="Symbol" w:hAnsi="Symbol" w:cs="Symbol"/>
    </w:rPr>
  </w:style>
  <w:style w:type="character" w:styleId="Bekezdsalapbettpusa4">
    <w:name w:val="Bekezdés alap-betűtípusa4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7z0">
    <w:name w:val="WW8Num7z0"/>
    <w:basedOn w:val="Bekezdsalapbettpusa"/>
    <w:qFormat/>
    <w:rPr>
      <w:rFonts w:ascii="Times New Roman" w:hAnsi="Times New Roman" w:eastAsia="Times New Roman" w:cs="Times New Roman"/>
    </w:rPr>
  </w:style>
  <w:style w:type="character" w:styleId="WW8Num7z1">
    <w:name w:val="WW8Num7z1"/>
    <w:basedOn w:val="Bekezdsalapbettpusa"/>
    <w:qFormat/>
    <w:rPr>
      <w:rFonts w:ascii="Courier New" w:hAnsi="Courier New" w:cs="Courier New"/>
    </w:rPr>
  </w:style>
  <w:style w:type="character" w:styleId="WW8Num7z2">
    <w:name w:val="WW8Num7z2"/>
    <w:basedOn w:val="Bekezdsalapbettpusa"/>
    <w:qFormat/>
    <w:rPr>
      <w:rFonts w:ascii="Wingdings" w:hAnsi="Wingdings" w:cs="Wingdings"/>
    </w:rPr>
  </w:style>
  <w:style w:type="character" w:styleId="WW8Num7z3">
    <w:name w:val="WW8Num7z3"/>
    <w:basedOn w:val="Bekezdsalapbettpusa"/>
    <w:qFormat/>
    <w:rPr>
      <w:rFonts w:ascii="Symbol" w:hAnsi="Symbol" w:cs="Symbol"/>
    </w:rPr>
  </w:style>
  <w:style w:type="character" w:styleId="WW8Num8z0">
    <w:name w:val="WW8Num8z0"/>
    <w:basedOn w:val="Bekezdsalapbettpusa"/>
    <w:qFormat/>
    <w:rPr>
      <w:rFonts w:ascii="Wingdings" w:hAnsi="Wingdings" w:cs="Wingdings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3">
    <w:name w:val="WW8Num8z3"/>
    <w:basedOn w:val="Bekezdsalapbettpusa"/>
    <w:qFormat/>
    <w:rPr>
      <w:rFonts w:ascii="Symbol" w:hAnsi="Symbol" w:cs="Symbol"/>
    </w:rPr>
  </w:style>
  <w:style w:type="character" w:styleId="WW8Num9z0">
    <w:name w:val="WW8Num9z0"/>
    <w:basedOn w:val="Bekezdsalapbettpusa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Bekezdsalapbettpusa"/>
    <w:qFormat/>
    <w:rPr>
      <w:rFonts w:ascii="Courier New" w:hAnsi="Courier New" w:cs="Courier New"/>
    </w:rPr>
  </w:style>
  <w:style w:type="character" w:styleId="WW8Num9z2">
    <w:name w:val="WW8Num9z2"/>
    <w:basedOn w:val="Bekezdsalapbettpusa"/>
    <w:qFormat/>
    <w:rPr>
      <w:rFonts w:ascii="Wingdings" w:hAnsi="Wingdings" w:cs="Wingdings"/>
    </w:rPr>
  </w:style>
  <w:style w:type="character" w:styleId="WW8Num9z3">
    <w:name w:val="WW8Num9z3"/>
    <w:basedOn w:val="Bekezdsalapbettpusa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Times New Roman" w:hAnsi="Times New Roman" w:eastAsia="Times New Roman" w:cs="Times New Roman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Times New Roman" w:hAnsi="Times New Roman" w:eastAsia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3z0">
    <w:name w:val="WW8Num13z0"/>
    <w:basedOn w:val="Bekezdsalapbettpusa"/>
    <w:qFormat/>
    <w:rPr>
      <w:rFonts w:ascii="Times New Roman" w:hAnsi="Times New Roman" w:eastAsia="Times New Roman" w:cs="Times New Roman"/>
    </w:rPr>
  </w:style>
  <w:style w:type="character" w:styleId="WW8Num13z1">
    <w:name w:val="WW8Num13z1"/>
    <w:basedOn w:val="Bekezdsalapbettpusa"/>
    <w:qFormat/>
    <w:rPr>
      <w:rFonts w:ascii="Courier New" w:hAnsi="Courier New" w:cs="Courier New"/>
    </w:rPr>
  </w:style>
  <w:style w:type="character" w:styleId="WW8Num13z2">
    <w:name w:val="WW8Num13z2"/>
    <w:basedOn w:val="Bekezdsalapbettpusa"/>
    <w:qFormat/>
    <w:rPr>
      <w:rFonts w:ascii="Wingdings" w:hAnsi="Wingdings" w:cs="Wingdings"/>
    </w:rPr>
  </w:style>
  <w:style w:type="character" w:styleId="WW8Num13z3">
    <w:name w:val="WW8Num13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basedOn w:val="Bekezdsalapbettpusa"/>
    <w:qFormat/>
    <w:rPr>
      <w:rFonts w:ascii="Courier New" w:hAnsi="Courier New" w:cs="Courier New"/>
    </w:rPr>
  </w:style>
  <w:style w:type="character" w:styleId="WW8Num15z2">
    <w:name w:val="WW8Num15z2"/>
    <w:basedOn w:val="Bekezdsalapbettpusa"/>
    <w:qFormat/>
    <w:rPr>
      <w:rFonts w:ascii="Wingdings" w:hAnsi="Wingdings" w:cs="Wingdings"/>
    </w:rPr>
  </w:style>
  <w:style w:type="character" w:styleId="WW8Num15z3">
    <w:name w:val="WW8Num15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2">
    <w:name w:val="Képaláírás2"/>
    <w:basedOn w:val="Normal"/>
    <w:qFormat/>
    <w:pPr>
      <w:spacing w:before="120" w:after="120"/>
    </w:pPr>
    <w:rPr>
      <w:rFonts w:cs="Mangal"/>
      <w:i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8:00Z</dcterms:created>
  <dc:creator>Zakál Dezsőné</dc:creator>
  <dc:description/>
  <cp:keywords/>
  <dc:language>en-US</dc:language>
  <cp:lastModifiedBy>Zakalne</cp:lastModifiedBy>
  <cp:lastPrinted>2017-02-14T07:47:00Z</cp:lastPrinted>
  <dcterms:modified xsi:type="dcterms:W3CDTF">2017-02-15T07:11:00Z</dcterms:modified>
  <cp:revision>3</cp:revision>
  <dc:subject/>
  <dc:title>Csorvás Nagyközség Polgármesterétől</dc:title>
</cp:coreProperties>
</file>