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6. számú melléklet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KÉRELEM</w:t>
      </w:r>
    </w:p>
    <w:p>
      <w:pPr>
        <w:pStyle w:val="Normal"/>
        <w:jc w:val="center"/>
        <w:rPr/>
      </w:pPr>
      <w:r>
        <w:rPr/>
        <w:t>önkormányzati tulajdonú személygépkocs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magáncélú igénybevételének engedélyezésére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Az igénylő természetes személy neve: ………………………………………………………… (szül.hely,idő:……………………………….., anyja neve: …………………………………...) …………………….., ………………………... utca … szám alatti lako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génylő szervezet és a képviseletében eljáró természetes személy neve, beoszt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génybevétel módja: gépjárművezető nélküli (kulcsos) rendszerű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igénybevételben közreműködő gépjárművezető neve: ……………………………………... ((szül.hely,idő:……………………………….., anyja neve: ......................................................, szig.száma: ……………………, telefonos elérhetősége: ……………………………………..) ……………………., ………………………… utca … szám alatti lak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génybevételben közreműködő gépjárművezető érvényes vezetői engedélyének száma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génybevételben résztvevő(k) neve: ………………………………………………………... </w:t>
      </w:r>
    </w:p>
    <w:p>
      <w:pPr>
        <w:pStyle w:val="Normal"/>
        <w:rPr/>
      </w:pPr>
      <w:r>
        <w:rPr/>
        <w:t xml:space="preserve">                                                               ……………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……………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génybevétel időtartama: …….. év ………………… hó …. nap ……… órától </w:t>
      </w:r>
    </w:p>
    <w:p>
      <w:pPr>
        <w:pStyle w:val="Normal"/>
        <w:rPr/>
      </w:pPr>
      <w:r>
        <w:rPr/>
        <w:t xml:space="preserve">                                              ……</w:t>
      </w:r>
      <w:r>
        <w:rPr/>
        <w:t xml:space="preserve">.. év ………………… hó …. nap …….... órá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génybevétel célja: …………………………………………………………………............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igénybevétel során érintett állomáshelyek és a célállomás ( időpont, helység, helyszín megnevezésével): ……………………………………………………………………………….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napos igénybevétel esetén a személygépkocsi tárolásának pontos helye: ………………...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igénylő kijelenti, hogy Csorvás Város Önkormányzata Képviselő-testületének az önkormányzati tulajdonú személygépkocsik hivatali és magáncélú, továbbá a saját tulajdonú személygépkocsik hivatali célú igénybevételének és használatának rendjéről szóló …/2018. (…….) Szabályzata általános rendelkezéseit, és különösen a magáncélú igénybevételre vonatkozó speciális szabályokat megismerte, és azokat magára nézve kötelezőnek fogadja e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sorvás, ….. év ………………………. hó … nap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igénylő ne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…</w:t>
      </w:r>
      <w:r>
        <w:rPr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igénylő aláírás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Az igénybevételt a kérelemben foglaltaknak megfelelően engedélyez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sorvás, ….. év …………………….. hó … nap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53:00Z</dcterms:created>
  <dc:creator>user</dc:creator>
  <dc:description/>
  <cp:keywords/>
  <dc:language>en-US</dc:language>
  <cp:lastModifiedBy>user</cp:lastModifiedBy>
  <dcterms:modified xsi:type="dcterms:W3CDTF">2018-01-15T15:39:00Z</dcterms:modified>
  <cp:revision>2</cp:revision>
  <dc:subject/>
  <dc:title> </dc:title>
</cp:coreProperties>
</file>