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5. számú melléklet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KÖZELI HOZZÁTARTOZÓ, BEJEGYZETT ÉLETTÁRS  </w:t>
      </w:r>
    </w:p>
    <w:p>
      <w:pPr>
        <w:pStyle w:val="Normal"/>
        <w:jc w:val="center"/>
        <w:rPr/>
      </w:pPr>
      <w:r>
        <w:rPr/>
        <w:t xml:space="preserve">NYILATKOZATA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lulírott ……………………………………………(szül.hely,idő:………………………….., anyja neve:………………………………..) 5920 Csorvás, …………………………………… utca … szám alatti lako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hozzájárulok,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hogy ……………………………………………….(szül.hely,idő:…………………………., anyja neve: ……………………………….) 5920 Csorvás, …………………………………… utca … szám alatti lakos, aki közeli hozzátartozóm/bejegyzett élettársam, a tulajdonomban lévő ……………………… forgalmi rendszámú, ……………………típusú személygépkocsit hivatali célra használj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ijelentem, hogy a személygépkocsiban a hivatali használat során keletkezett esetleges károkért a munkáltató felé semmilyen kárigényt nem érvényesíte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Kijelentem, hogy a jelen hozzájáruló nyilatkozatom visszavonásig érvén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Kelt: ……………………….., 20…, ……………… hó … napj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……………………………………………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név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……………………………………………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aláírá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Előttünk, mint tanúk előtt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1. ………………………………………….      2. ……………………………………………..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név                                                                             név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…………………………………………</w:t>
      </w:r>
      <w:r>
        <w:rPr/>
        <w:t xml:space="preserve">.          ……………………………………………...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lakcím                                                                       lakcím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…………………………………………</w:t>
      </w:r>
      <w:r>
        <w:rPr/>
        <w:t>.          ……………………………………………...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szig.szám                                                                   szig.szám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…………………………………………</w:t>
      </w:r>
      <w:r>
        <w:rPr/>
        <w:t xml:space="preserve">.          ……………………………………………... </w:t>
      </w:r>
    </w:p>
    <w:p>
      <w:pPr>
        <w:pStyle w:val="Normal"/>
        <w:rPr/>
      </w:pPr>
      <w:r>
        <w:rPr/>
        <w:t xml:space="preserve">                              </w:t>
      </w:r>
      <w:r>
        <w:rPr/>
        <w:t>aláírás                                                                         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7:00Z</dcterms:created>
  <dc:creator>user</dc:creator>
  <dc:description/>
  <cp:keywords/>
  <dc:language>en-US</dc:language>
  <cp:lastModifiedBy>user</cp:lastModifiedBy>
  <dcterms:modified xsi:type="dcterms:W3CDTF">2018-01-23T16:10:00Z</dcterms:modified>
  <cp:revision>2</cp:revision>
  <dc:subject/>
  <dc:title> </dc:title>
</cp:coreProperties>
</file>