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z önkormányzat 2018. évi zárszámadásáról szóló …../2019. (…..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rPr/>
      </w:pPr>
      <w:r>
        <w:rPr/>
        <w:t>Az Önkormányzat 2018. évi felújítási kiadásainak célonkénti, valamint felhalmozási kiadásainak feladatonkénti kimu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újítási kiadások célonként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Önkormányza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Víztorony felújítása</w:t>
        <w:tab/>
        <w:t>1.568 ezer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 xml:space="preserve">                        </w:t>
      </w:r>
      <w:r>
        <w:rPr/>
        <w:t xml:space="preserve">Ivóvíz rekonstrukció    </w:t>
        <w:tab/>
        <w:t xml:space="preserve">                                   7.091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>
          <w:u w:val="single"/>
        </w:rPr>
      </w:pPr>
      <w:r>
        <w:rPr/>
        <w:tab/>
      </w:r>
      <w:r>
        <w:rPr>
          <w:u w:val="single"/>
        </w:rPr>
        <w:t>Csorvási Óvoda felújítása, eszközbeszerzés</w:t>
        <w:tab/>
        <w:t>381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Összesen:</w:t>
        <w:tab/>
        <w:t>9.040 ezer Ft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Épület felújítása</w:t>
        <w:tab/>
        <w:t xml:space="preserve">  357 ezer F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1418" w:firstLine="709"/>
        <w:jc w:val="both"/>
        <w:rPr/>
      </w:pPr>
      <w:r>
        <w:rPr>
          <w:b/>
        </w:rPr>
        <w:t>Felújítási kiadás összesen:</w:t>
        <w:tab/>
        <w:tab/>
        <w:tab/>
        <w:tab/>
        <w:t xml:space="preserve">  9.397 ezer Ft</w:t>
      </w:r>
    </w:p>
    <w:p>
      <w:pPr>
        <w:pStyle w:val="Heading2"/>
        <w:rPr/>
      </w:pPr>
      <w:r>
        <w:rPr/>
        <w:t>Felhalmozási kiadások feladatonként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Önkormányzat</w:t>
      </w:r>
      <w:r>
        <w:rPr/>
        <w:tab/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Batthyány utcai útépítés</w:t>
        <w:tab/>
        <w:t>17.647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Petőfi utca, Micsurin utca, Micsurin-Bajcsy összekötő út</w:t>
        <w:tab/>
        <w:t>10.583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ESZI energetikai fejlesztése</w:t>
        <w:tab/>
        <w:t>62.997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Csorvási Óvoda felújítása, eszközfejlesztés</w:t>
        <w:tab/>
        <w:t>4.078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Számítógép beszerzés</w:t>
        <w:tab/>
        <w:t>432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Traktor vásárlás</w:t>
        <w:tab/>
        <w:t>9.991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Polgármesteri Hivatal, Óvoda energetikai fejlesztése</w:t>
        <w:tab/>
        <w:t>146.285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Gerendás-Csorvás közötti kerékpárút építése</w:t>
        <w:tab/>
        <w:t>3.175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Védőnői Szolgálat fejlesztése az Egészségügyi Centrumban</w:t>
        <w:tab/>
        <w:t>22.523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Lombszívó vásárlás</w:t>
        <w:tab/>
        <w:t>1499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Kisértékű tárgyi eszközök beszerzése</w:t>
        <w:tab/>
        <w:t>1.734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Ivóvíz rekonstrukciók</w:t>
        <w:tab/>
        <w:t>476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Szennyvíztelep rekonstrukció</w:t>
        <w:tab/>
        <w:t>3.642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>
          <w:u w:val="single"/>
        </w:rPr>
        <w:t>Ivóvízminőség-javító program lebonyolítási díj</w:t>
        <w:tab/>
        <w:t xml:space="preserve">   232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Összesen:</w:t>
        <w:tab/>
        <w:t xml:space="preserve">          285.294 ezer Ft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Polgármesteri Hivatal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  <w:t>Számítógép beszerzése</w:t>
        <w:tab/>
        <w:t>159 ezer Ft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Kisértékű tárgyi eszközök beszerzése</w:t>
        <w:tab/>
        <w:t>3.528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Kapu és kerítésépítés</w:t>
        <w:tab/>
        <w:t>2.762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</w:r>
      <w:r>
        <w:rPr>
          <w:u w:val="single"/>
        </w:rPr>
        <w:t>Számítástechnikai eszközök vásárlása</w:t>
        <w:tab/>
        <w:t>1.375 ezer Ft</w:t>
      </w:r>
    </w:p>
    <w:p>
      <w:pPr>
        <w:pStyle w:val="Normal"/>
        <w:tabs>
          <w:tab w:val="clear" w:pos="708"/>
          <w:tab w:val="right" w:pos="8505" w:leader="none"/>
        </w:tabs>
        <w:ind w:left="708" w:firstLine="708"/>
        <w:jc w:val="both"/>
        <w:rPr/>
      </w:pPr>
      <w:r>
        <w:rPr/>
        <w:t>Összesen:</w:t>
        <w:tab/>
        <w:t>7.665 ezer Ft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Kisértékű informatikai eszközök beszerzése</w:t>
        <w:tab/>
        <w:t>122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Kisértékű tárgyi eszközök beszerzése</w:t>
        <w:tab/>
        <w:t>788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Internet kiépítése</w:t>
        <w:tab/>
        <w:t>2.893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</w:r>
      <w:r>
        <w:rPr>
          <w:u w:val="single"/>
        </w:rPr>
        <w:t>Klíma kialakítása</w:t>
        <w:tab/>
        <w:t>2.031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ind w:firstLine="708"/>
        <w:jc w:val="both"/>
        <w:rPr/>
      </w:pPr>
      <w:r>
        <w:rPr/>
        <w:tab/>
        <w:t>Összesen:</w:t>
        <w:tab/>
        <w:t>5.834 ezer Ft</w:t>
      </w:r>
    </w:p>
    <w:p>
      <w:pPr>
        <w:pStyle w:val="Normal"/>
        <w:tabs>
          <w:tab w:val="clear" w:pos="708"/>
          <w:tab w:val="left" w:pos="1418" w:leader="none"/>
          <w:tab w:val="right" w:pos="8505" w:leader="none"/>
        </w:tabs>
        <w:jc w:val="both"/>
        <w:rPr/>
      </w:pPr>
      <w:r>
        <w:rPr/>
        <w:tab/>
      </w:r>
      <w:r>
        <w:rPr>
          <w:b/>
          <w:bCs/>
        </w:rPr>
        <w:t xml:space="preserve">Felhalmozási kiadás összesen:      </w:t>
        <w:tab/>
        <w:t>298.952 ezer Ft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8:00:00Z</dcterms:created>
  <dc:creator>arany</dc:creator>
  <dc:description/>
  <cp:keywords/>
  <dc:language>en-US</dc:language>
  <cp:lastModifiedBy>Hivatal Csorvási Polgármesteri</cp:lastModifiedBy>
  <cp:lastPrinted>2008-01-25T09:07:00Z</cp:lastPrinted>
  <dcterms:modified xsi:type="dcterms:W3CDTF">2019-05-03T08:00:00Z</dcterms:modified>
  <cp:revision>2</cp:revision>
  <dc:subject/>
  <dc:title>9</dc:title>
</cp:coreProperties>
</file>