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10. melléklet az önkormányzat 2018. évi zárszámadásáról szóló …./2019.(…….) önkormányzati rendelethez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z Önkormányzat 2018. évi működési és felhalmozási célú támogatásai, valamint pénzeszköz átadásai, továbbá a közvetett támogatások kimutatás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5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sorvási Sportkör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úvószenekar és Mazsorett Alapítvány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2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vonások,befizetések,állami visszafizetése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50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angélikus Egyház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vosi ügyelet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7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saládsegítőszolg. működésén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vóvízminőség-javító pr.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5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ékés M. Keresk. És Iparkamara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 Többcélú Társ. tag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7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: Működési hozzájárulá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alamb- és Kisállatteny. Egyesület támog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ak Baráti Társasága támogatá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35 21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8. május 31-ig benyújtandó és feldolgozandó bevallások alapján a várható kedvezmény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00:00Z</dcterms:created>
  <dc:creator>arany</dc:creator>
  <dc:description/>
  <cp:keywords/>
  <dc:language>en-US</dc:language>
  <cp:lastModifiedBy>Hivatal Csorvási Polgármesteri</cp:lastModifiedBy>
  <cp:lastPrinted>2012-02-01T16:17:00Z</cp:lastPrinted>
  <dcterms:modified xsi:type="dcterms:W3CDTF">2019-05-03T08:00:00Z</dcterms:modified>
  <cp:revision>2</cp:revision>
  <dc:subject/>
  <dc:title>8</dc:title>
</cp:coreProperties>
</file>