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melléklet az önkormányzat 2019. évi költségvetéséről szóló 1/2019. (II.28.) önkormányzati rendelet módosításáról szóló …./2019. (…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. melléklet az önkormányzat 2019. évi költségvetéséről szóló 1/2019. (II.28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92"/>
        <w:gridCol w:w="4536"/>
        <w:gridCol w:w="1044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.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.4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7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4.3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. egyes köznev. feladatainak tám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0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4.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. és szoc.hjár.ad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3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9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.5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.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.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9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4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.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.9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/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1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.6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.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Önk-i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5.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8.0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átvett pénzeszkö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36.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8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28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6:00Z</dcterms:created>
  <dc:creator>User</dc:creator>
  <dc:description/>
  <cp:keywords/>
  <dc:language>en-US</dc:language>
  <cp:lastModifiedBy>Fronto</cp:lastModifiedBy>
  <cp:lastPrinted>2017-02-13T18:04:00Z</cp:lastPrinted>
  <dcterms:modified xsi:type="dcterms:W3CDTF">2019-12-13T08:16:00Z</dcterms:modified>
  <cp:revision>2</cp:revision>
  <dc:subject/>
  <dc:title>9/1</dc:title>
</cp:coreProperties>
</file>