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melléklet az önkormányzat 2019. évi költségvetéséről szóló 1/2019. (II.28.) önkormányzati rendelet módosításáról szóló …./2019. (….) önkormányzati rende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2. melléklet az önkormányzat 2019. évi költségvetéséről szóló 1/2019. (II.28.) önkormányzati rende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ormányzati mérleg (adatok ezer Ft)</w:t>
      </w:r>
    </w:p>
    <w:tbl>
      <w:tblPr>
        <w:tblW w:w="14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0"/>
        <w:gridCol w:w="1134"/>
        <w:gridCol w:w="992"/>
        <w:gridCol w:w="4536"/>
        <w:gridCol w:w="1044"/>
        <w:gridCol w:w="1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Működési költségvetés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Működési költségvetés kiadása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.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.4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7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személyi juttatásai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4.3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. egyes köznev. feladatainak támo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4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.0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24.1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. és szoc.hjár.ad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3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.9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előirányza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.5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. Működési célú támogatások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.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bev.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7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6.6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.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8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sítési és forgalmi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.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0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települési támog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3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védelmi természetbeni ellá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9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4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onások, befizetése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.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működési célú támogatások áht-n belül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3.9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lázott általános forgalmi adó, ÁFA visszaté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lé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1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bevétel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rPr/>
            </w:pPr>
            <w:r>
              <w:rPr>
                <w:b/>
                <w:sz w:val="20"/>
                <w:szCs w:val="20"/>
              </w:rPr>
              <w:t>VI. Finanszírozási kiadások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91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.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llami támogatás megelőlegezés visszafizetése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felhasznál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8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.6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működé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.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.3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ok, Felújí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3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VI. Felhalmozási célú támogatások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Egyéb felhalmozási célú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Önk-i támog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.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45.36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támogatások visszatérü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58.0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ú átvett pénzeszkö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. Felhalmozási célú maradvá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.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36.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+B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58.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450" w:footer="0" w:bottom="28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Mangal;Cambri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;Cambri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55:00Z</dcterms:created>
  <dc:creator>User</dc:creator>
  <dc:description/>
  <cp:keywords/>
  <dc:language>en-US</dc:language>
  <cp:lastModifiedBy>Fronto</cp:lastModifiedBy>
  <cp:lastPrinted>2019-12-12T11:55:00Z</cp:lastPrinted>
  <dcterms:modified xsi:type="dcterms:W3CDTF">2019-12-12T10:55:00Z</dcterms:modified>
  <cp:revision>2</cp:revision>
  <dc:subject/>
  <dc:title>9/1</dc:title>
</cp:coreProperties>
</file>