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34035</wp:posOffset>
            </wp:positionH>
            <wp:positionV relativeFrom="paragraph">
              <wp:posOffset>-416560</wp:posOffset>
            </wp:positionV>
            <wp:extent cx="7190740" cy="1756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before="240" w:after="0"/>
        <w:ind w:left="2124" w:firstLine="708"/>
        <w:rPr>
          <w:rFonts w:ascii="DejaVu Serif;Sylfaen" w:hAnsi="DejaVu Serif;Sylfaen" w:cs="DejaVu Serif;Sylfaen"/>
          <w:sz w:val="26"/>
          <w:szCs w:val="26"/>
        </w:rPr>
      </w:pPr>
      <w:r>
        <w:rPr>
          <w:rFonts w:cs="DejaVu Serif;Sylfaen" w:ascii="DejaVu Serif;Sylfaen" w:hAnsi="DejaVu Serif;Sylfaen"/>
          <w:sz w:val="26"/>
          <w:szCs w:val="26"/>
        </w:rPr>
        <w:t>CSORVÁS VÁROS POLGÁRMESTERE</w:t>
      </w:r>
    </w:p>
    <w:p>
      <w:pPr>
        <w:pStyle w:val="NormlWeb"/>
        <w:spacing w:before="0" w:after="0"/>
        <w:jc w:val="center"/>
        <w:rPr>
          <w:rFonts w:ascii="DejaVu Serif;Sylfaen" w:hAnsi="DejaVu Serif;Sylfaen" w:cs="DejaVu Serif;Sylfaen"/>
          <w:sz w:val="20"/>
          <w:szCs w:val="20"/>
        </w:rPr>
      </w:pPr>
      <w:r>
        <w:rPr/>
        <w:t xml:space="preserve">5920 Csorvás, Rákóczi u. 17. Tel: 66/258-001 e-mail: </w:t>
      </w:r>
      <w:hyperlink r:id="rId3">
        <w:r>
          <w:rPr>
            <w:rStyle w:val="InternetLink"/>
            <w:rFonts w:cs="DejaVu Serif;Sylfaen" w:ascii="DejaVu Serif;Sylfaen" w:hAnsi="DejaVu Serif;Sylfaen"/>
            <w:color w:val="000000"/>
            <w:sz w:val="20"/>
            <w:szCs w:val="20"/>
            <w:u w:val="none"/>
          </w:rPr>
          <w:t>pmh@csorvas.hu</w:t>
        </w:r>
      </w:hyperlink>
    </w:p>
    <w:p>
      <w:pPr>
        <w:pStyle w:val="TextBody"/>
        <w:rPr>
          <w:rFonts w:ascii="DejaVu Serif;Sylfaen" w:hAnsi="DejaVu Serif;Sylfaen" w:cs="DejaVu Serif;Sylfaen"/>
          <w:sz w:val="20"/>
          <w:szCs w:val="20"/>
        </w:rPr>
      </w:pPr>
      <w:r>
        <w:rPr>
          <w:rFonts w:cs="DejaVu Serif;Sylfaen" w:ascii="DejaVu Serif;Sylfaen" w:hAnsi="DejaVu Serif;Sylfaen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Csorvás Város Önkormányzatának Képviselő-testületéhez</w:t>
      </w:r>
    </w:p>
    <w:p>
      <w:pPr>
        <w:pStyle w:val="TextBody"/>
        <w:jc w:val="center"/>
        <w:rPr/>
      </w:pPr>
      <w:r>
        <w:rPr/>
        <w:t>Csorvás Város Önkormányzatának</w:t>
      </w:r>
    </w:p>
    <w:p>
      <w:pPr>
        <w:pStyle w:val="TextBody"/>
        <w:jc w:val="center"/>
        <w:rPr/>
      </w:pPr>
      <w:r>
        <w:rPr/>
        <w:t>2019. évi költségvetési beszámolójához</w:t>
      </w:r>
    </w:p>
    <w:p>
      <w:pPr>
        <w:pStyle w:val="TextBody"/>
        <w:jc w:val="center"/>
        <w:rPr/>
      </w:pPr>
      <w:r>
        <w:rPr/>
        <w:t>(zárszámadásához)</w:t>
      </w:r>
    </w:p>
    <w:p>
      <w:pPr>
        <w:pStyle w:val="TextBody"/>
        <w:rPr/>
      </w:pPr>
      <w:r>
        <w:rPr/>
      </w:r>
    </w:p>
    <w:p>
      <w:pPr>
        <w:pStyle w:val="Cf0agj"/>
        <w:ind w:firstLine="240"/>
        <w:jc w:val="both"/>
        <w:rPr/>
      </w:pPr>
      <w:r>
        <w:rPr/>
        <w:t>Az államháztartásról szóló 2011. évi CXCV. törvény (a továbbiakban: Áht.) 87. §-a rögzíti a beszámolás általános szabályait a következők szerint: „A vagyonról és a költségvetés végrehajtásáról</w:t>
      </w:r>
    </w:p>
    <w:p>
      <w:pPr>
        <w:pStyle w:val="Cf0agj"/>
        <w:jc w:val="both"/>
        <w:rPr/>
      </w:pPr>
      <w:r>
        <w:rPr>
          <w:i/>
          <w:iCs/>
        </w:rPr>
        <w:t xml:space="preserve">a) </w:t>
      </w:r>
      <w:r>
        <w:rPr/>
        <w:t>a számviteli jogszabályok szerinti éves költségvetési beszámolót,</w:t>
      </w:r>
    </w:p>
    <w:p>
      <w:pPr>
        <w:pStyle w:val="Cf0agj"/>
        <w:jc w:val="both"/>
        <w:rPr/>
      </w:pPr>
      <w:r>
        <w:rPr>
          <w:i/>
          <w:iCs/>
        </w:rPr>
        <w:t xml:space="preserve">b) </w:t>
      </w:r>
      <w:r>
        <w:rPr/>
        <w:t>az éves költségvetési beszámolók alapján évente, az elfogadott költségvetéssel összehasonlítható módon, az év utolsó napján érvényes szervezeti, besorolási rendnek megfelelő záró számadást (a továbbiakban: zárszámadás) kell készíteni.”</w:t>
      </w:r>
    </w:p>
    <w:p>
      <w:pPr>
        <w:pStyle w:val="Cf0agj"/>
        <w:jc w:val="both"/>
        <w:rPr/>
      </w:pPr>
      <w:r>
        <w:rPr/>
        <w:t>Az államháztartás számviteléről szóló 4/2013.(I. 11.) Kormányrendelet (a továbbiakban: Korm. rendelet) 2. § (1) bekezdése – többek között – rögzíti, hogy a költségvetési szerv, a helyi önkormányzat és a nemzetiségi önkormányzat a Korm. rendelet előírásai szerint tesz eleget a beszámolási és könyvvezetési kötelezettségének.</w:t>
      </w:r>
    </w:p>
    <w:p>
      <w:pPr>
        <w:pStyle w:val="Normal"/>
        <w:spacing w:before="120" w:after="0"/>
        <w:jc w:val="both"/>
        <w:rPr/>
      </w:pPr>
      <w:r>
        <w:rPr/>
        <w:t xml:space="preserve">Az Áht. 91. § (1) bekezdése úgy rendelkezik, hogy: „A helyi önkormányzat költségvetésének végrehajtására vonatkozó zárszámadási rendelet tervezetét a jegyző készíti elő és a polgármester terjeszti a képviselő-testület elé úgy, hogy az a képviselő-testület elé terjesztését követő harminc napon belül, de legkésőbb a költségvetési évet követő ötödik hónap utolsó napjáig hatályba lépjen…” </w:t>
      </w:r>
    </w:p>
    <w:p>
      <w:pPr>
        <w:pStyle w:val="Normal"/>
        <w:spacing w:before="480" w:after="0"/>
        <w:jc w:val="both"/>
        <w:rPr/>
      </w:pPr>
      <w:r>
        <w:rPr/>
        <w:t>A veszélyhelyzet során alkalmazandó egyes belügyi és közigazgatási tárgyú szabályokról szóló 85/2020.(IV.5.) Kormányrendelet 17. § (3) bekezdése tartalmazza azt a kötelezettséget, hogy az Áht. 63. alcímétől eltérően (Megj.: Az Áht. 63. alcíme a „Zárszámadás az államháztartás önkormányzati alrendszerében” foglalja magába a már idézett 91. § (1) bekezdést is), „ a 2019. költségvetési évre vonatkozó zárszámadási rendeletet úgy kell a képviselő-testület elé terjeszteni, hogy az legkésőbb a veszélyhelyzet megszűnését követő 30. napon hatályba lépjen.”</w:t>
      </w:r>
    </w:p>
    <w:p>
      <w:pPr>
        <w:pStyle w:val="Normal"/>
        <w:spacing w:before="480" w:after="0"/>
        <w:jc w:val="both"/>
        <w:rPr/>
      </w:pPr>
      <w:r>
        <w:rPr/>
      </w:r>
    </w:p>
    <w:p>
      <w:pPr>
        <w:pStyle w:val="Normal"/>
        <w:spacing w:before="480" w:after="0"/>
        <w:jc w:val="both"/>
        <w:rPr/>
      </w:pPr>
      <w:r>
        <w:rPr/>
      </w:r>
    </w:p>
    <w:p>
      <w:pPr>
        <w:pStyle w:val="Normal"/>
        <w:spacing w:before="480" w:after="0"/>
        <w:jc w:val="both"/>
        <w:rPr/>
      </w:pPr>
      <w:r>
        <w:rPr/>
        <w:t>2020. május 25. napjával módosult a 85/2020.(IV.5.) Kormányrendelet 17.§ (3) bekezdése, de a módosítás önkormányzatunkra vonatkozóan ugyanazt a kötelezettséget fogalmazza meg, mint a módosítás előtti rendelkezés. A zárszámadási rendeletet úgy kell az önkormányzatnak elfogadnia, hogy az legkésőbb a veszélyhelyzet megszűnését követő 30. napon hatályba lépjen.</w:t>
      </w:r>
    </w:p>
    <w:p>
      <w:pPr>
        <w:pStyle w:val="Normal"/>
        <w:spacing w:before="480" w:after="0"/>
        <w:jc w:val="both"/>
        <w:rPr/>
      </w:pPr>
      <w:r>
        <w:rPr/>
        <w:t>A jogszabályokban foglaltaknak megfelelően készült el a jelen előterjesztés, a Képviselő-testület ülésére.</w:t>
      </w:r>
    </w:p>
    <w:p>
      <w:pPr>
        <w:pStyle w:val="Normal"/>
        <w:spacing w:before="120" w:after="0"/>
        <w:jc w:val="both"/>
        <w:rPr/>
      </w:pPr>
      <w:r>
        <w:rPr/>
        <w:t xml:space="preserve">Az Önkormányzat 2019. évi költségvetési beszámolója tartalmazza az önállóan működő és gazdálkodó, valamint az önállóan működő költségvetési szervek költségvetési beszámolóját, nevezetesen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77" w:hanging="357"/>
        <w:jc w:val="both"/>
        <w:rPr/>
      </w:pPr>
      <w:r>
        <w:rPr/>
        <w:t>Csorvás Város Önkormányzata – mint önállóan működő és gazdálkodó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77" w:hanging="357"/>
        <w:jc w:val="both"/>
        <w:rPr/>
      </w:pPr>
      <w:r>
        <w:rPr/>
        <w:t>a Csorvási Polgármesteri Hivatal – mint önállóan működő és gazdálkodó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77" w:hanging="357"/>
        <w:jc w:val="both"/>
        <w:rPr/>
      </w:pPr>
      <w:r>
        <w:rPr/>
        <w:t>Csorvás Város Önkormányzatának Óvodája és Bölcsődéje – mint önállóan működő, é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77" w:hanging="357"/>
        <w:jc w:val="both"/>
        <w:rPr/>
      </w:pPr>
      <w:r>
        <w:rPr/>
        <w:t>Csorvás Város Önkormányzatának Egyesített Szociális Intézménye – mint önállóan működő költségvetési szerv beszámolóit.</w:t>
      </w:r>
    </w:p>
    <w:p>
      <w:pPr>
        <w:pStyle w:val="Normal"/>
        <w:spacing w:before="120" w:after="120"/>
        <w:jc w:val="both"/>
        <w:rPr/>
      </w:pPr>
      <w:r>
        <w:rPr/>
        <w:t>Csorvás Város Önkormányzata 2019-ben a fentiek szerint felsorolt költségvetési szervek működtetésével látta el az önkormányzat kötelező feladatait, az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önkormányzati igazgatási feladatok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egyes köznevelési feladatok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szociális és gyermekjóléti feladatok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egészségügyi alapellátási feladatok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kulturális feladatok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helyi közutak létesítését, fenntartásá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közvilágítási feladatok ellátásá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közterület fenntartási feladatok ellátásá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köztemető fenntartását, stb.</w:t>
      </w:r>
    </w:p>
    <w:p>
      <w:pPr>
        <w:pStyle w:val="Normal"/>
        <w:spacing w:before="120" w:after="120"/>
        <w:jc w:val="both"/>
        <w:rPr/>
      </w:pPr>
      <w:r>
        <w:rPr/>
        <w:t>Csorvás Város Önkormányzatának Óvodája és Bölcsődéje, az egyes köznevelési feladatok keretében 2019-ben is ellátta az óvodai nevelést és a sajátos nevelési igényű gyermekek nevelését, a gyermekek napközbeni ellátása keretében pedig biztosította a bölcsődés korú gyermekek gondozását.</w:t>
      </w:r>
    </w:p>
    <w:p>
      <w:pPr>
        <w:pStyle w:val="Normal"/>
        <w:spacing w:before="120" w:after="120"/>
        <w:jc w:val="both"/>
        <w:rPr/>
      </w:pPr>
      <w:r>
        <w:rPr/>
        <w:t>A köznevelési feladatok körében az iskolai oktatást az 1-4., és az 5-8. évfolyamokon, továbbá a napközis foglalkozást és a tanulószoba igénybevételét, valamint az alapfokú művészeti oktatást 2019-ben is a Klebersberg Intézményfenntartó Központ biztosította. Az Önkormányzat a felsorolt köznevelési szakmai feladatok mellett a működtetési feladatokat is átadta 2017. január 1. napjától a Békéscsabai Tankerületi Központnak.</w:t>
      </w:r>
    </w:p>
    <w:p>
      <w:pPr>
        <w:pStyle w:val="Normal"/>
        <w:spacing w:before="120" w:after="120"/>
        <w:jc w:val="both"/>
        <w:rPr/>
      </w:pPr>
      <w:r>
        <w:rPr/>
        <w:t>A közművelődési és a könyvtári feladatok ellátására Csorvás Város Önkormányzata szerződést kötött az Önkormányzat egyszemélyes tulajdonában lévő Csorvási Szolgáltató Nonprofit Kft-vel.</w:t>
      </w:r>
    </w:p>
    <w:p>
      <w:pPr>
        <w:pStyle w:val="Normal"/>
        <w:spacing w:before="120" w:after="120"/>
        <w:jc w:val="both"/>
        <w:rPr/>
      </w:pPr>
      <w:r>
        <w:rPr/>
        <w:t>Az idősek ellátásával kapcsolatos szociális feladatokat 2019-ben is az Egyesített Szociális Intézmény látta el. Ennek keretében szakosított ellátást - ápolást, gondozást nyújtó intézményi ellátást -, és alapellátást - házi segítségnyújtást, nappali ellátást, szociális étkeztetést - végzett.</w:t>
      </w:r>
    </w:p>
    <w:p>
      <w:pPr>
        <w:pStyle w:val="Normal"/>
        <w:spacing w:before="120" w:after="120"/>
        <w:jc w:val="both"/>
        <w:rPr/>
      </w:pPr>
      <w:r>
        <w:rPr/>
        <w:t>A családsegítő és gyermekjóléti szolgálat működése 2019-ben is társulási formában valósult meg. Az Önkormányzat lakosságszám arányában működési hozzájárulást fizet a feladat ellátásáért az Orosházi Kistérség Többcélú Társulásának.</w:t>
      </w:r>
    </w:p>
    <w:p>
      <w:pPr>
        <w:pStyle w:val="Normal"/>
        <w:spacing w:before="120" w:after="120"/>
        <w:jc w:val="both"/>
        <w:rPr/>
      </w:pPr>
      <w:r>
        <w:rPr/>
        <w:t xml:space="preserve">Az egészségügyi feladatok közül az orvosi ügyeleti ellátást a beszámolási időszakban - ahogy korábban is -, az Orosházi Kistérség Többcélú Társulása látta el. Ennek a feladatnak az ellátásához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is fizet az Önkormányzat lakosságszám arányában működési hozzájárulást. A többi egészségügyi feladat, úgy mint a védőnői szolgálat működtetése, az iskola egészségügyi feladatok ellátása, a fizikoterápiás kezelés nyújtása, az eddigieknek megfelelően, helyben valósult meg. A fizikoterápia működtetésére nagy a lakossági igény, ezért az Önkormányzat 2019-ben is biztosított saját forrást részmunkaidős szakember ilyen célú foglalkoztatására. „A Védőnői Szolgálat infrastrukturális fejlesztése a Csorvási Egészségügyi Centrum bővítésével” elnevezésű beruházásunk 2018-ban kezdődött el, és 2019. tavaszán fejeződött be.</w:t>
      </w:r>
    </w:p>
    <w:p>
      <w:pPr>
        <w:pStyle w:val="Normal"/>
        <w:spacing w:before="120" w:after="120"/>
        <w:jc w:val="both"/>
        <w:rPr/>
      </w:pPr>
      <w:r>
        <w:rPr/>
        <w:t>Az önkormányzat legfontosabb feladata az általa létrehozott költségvetési szervek működésén keresztül az alapellátás biztosítása, pl. a köznevelési, a szociális és egészségügyi, az igazgatási, a településüzemeltetési stb. feladatainak ellátása, továbbá a lehetőségekhez mérten a település fejlesztése, és szükség szerint a tárgyi eszközök felújítása.</w:t>
      </w:r>
    </w:p>
    <w:p>
      <w:pPr>
        <w:pStyle w:val="Normal"/>
        <w:jc w:val="both"/>
        <w:rPr/>
      </w:pPr>
      <w:r>
        <w:rPr/>
        <w:t>A fentiekben már felsorolt feladatok közül vannak olyanok – pl. a közterület-fenntartási feladatok, a napközi konyha üzemeltetése, az épülettakarítási feladatok -, amelyeket 2019-ben is a Csorvási Szolgáltató Nonprofit Kft. látott el. A Csorvási Szolgáltató Nonprofit Kft. a feladatai ellátásáról beszámol a Képviselő-testül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ízmű-telep és a szennyvíztisztító-telep üzemeltetését 2019-ben is az Alföldvíz Zrt. látta el, a Csorvás Város Önkormányzata és a Zrt. között megkötött üzemeltetői szerződésben foglaltak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elező hulladékszállítást 2019-ben az DAREH Bázis Zrt. biztosította a település részére.</w:t>
      </w:r>
    </w:p>
    <w:p>
      <w:pPr>
        <w:pStyle w:val="Normal"/>
        <w:spacing w:before="120" w:after="120"/>
        <w:jc w:val="both"/>
        <w:rPr/>
      </w:pPr>
      <w:r>
        <w:rPr/>
        <w:t>A Magyarország 2019. évi költségvetéséről szóló 2018. évi.  L. törvény meghatározta az önkormányzatnak a feladatfinanszírozáshoz kapcsolódó központi költségvetési támogatásokat, és rögzítette a működési célú költségvetési és kiegészítő támogatások igénylésének, a pályázatok benyújtásának lehetőségeit.</w:t>
      </w:r>
    </w:p>
    <w:p>
      <w:pPr>
        <w:pStyle w:val="Normal"/>
        <w:tabs>
          <w:tab w:val="clear" w:pos="708"/>
          <w:tab w:val="right" w:pos="7920" w:leader="none"/>
        </w:tabs>
        <w:spacing w:before="120" w:after="120"/>
        <w:jc w:val="both"/>
        <w:rPr/>
      </w:pPr>
      <w:r>
        <w:rPr/>
        <w:t>A központi költségvetés által biztosított feladatfinanszírozás összege nettó finanszírozás keretében (a személyi juttatások után fizetendő, illetve a személyi juttatásokat terhelő járulékok levonása után) minden hónap végén megérkezett az önkormányzat pénzforgalmi bankszámlájára.</w:t>
      </w:r>
    </w:p>
    <w:p>
      <w:pPr>
        <w:pStyle w:val="Normal"/>
        <w:tabs>
          <w:tab w:val="clear" w:pos="708"/>
          <w:tab w:val="right" w:pos="7920" w:leader="none"/>
        </w:tabs>
        <w:spacing w:before="120" w:after="120"/>
        <w:jc w:val="both"/>
        <w:rPr>
          <w:bCs/>
        </w:rPr>
      </w:pPr>
      <w:r>
        <w:rPr>
          <w:bCs/>
        </w:rPr>
        <w:t>A feladatfinanszírozás keretében kapott támogatások: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1.) A települési önkormányzatok működésének általános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a) Az önkormányzati hivatal működésének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b) A településüzemeltetési támogatás: a közutak fenntartása, a köztemető fenntartása, a közvilágítás, a zöldterületek fenntar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c) Az egyéb önkormányzati feladatok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d) A polgármesteri illetmény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e) A lakott külterülettel kapcsolatos feladatok támogatása.</w:t>
      </w:r>
    </w:p>
    <w:p>
      <w:pPr>
        <w:pStyle w:val="Normal"/>
        <w:tabs>
          <w:tab w:val="clear" w:pos="708"/>
          <w:tab w:val="right" w:pos="7920" w:leader="none"/>
        </w:tabs>
        <w:spacing w:before="120" w:after="0"/>
        <w:jc w:val="both"/>
        <w:rPr/>
      </w:pPr>
      <w:r>
        <w:rPr/>
        <w:t>2.) A települési önkormányzatok egyes köznevelési feladatainak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ab/>
        <w:t>- Óvodapedagógusok, és az óvodapedagógusok nevelő munkáját közvetlenül segítők bér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Óvodaműködtetési támogatás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Kiegészítő támogatás az óvodapedagógusok, és a pedagógus szakképzettséggel rendelkező segítők minősítéséből adódó többletkiadásokhoz.</w:t>
      </w:r>
    </w:p>
    <w:p>
      <w:pPr>
        <w:pStyle w:val="Normal"/>
        <w:tabs>
          <w:tab w:val="clear" w:pos="708"/>
          <w:tab w:val="right" w:pos="7920" w:leader="none"/>
        </w:tabs>
        <w:spacing w:before="120" w:after="0"/>
        <w:jc w:val="both"/>
        <w:rPr/>
      </w:pPr>
      <w:r>
        <w:rPr/>
        <w:t>3.) A települési önkormányzatok szociális, gyermekjóléti és gyermekétkeztetési feladatainak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Az egyes szociális és gyermekjóléti feladatok támogatása (szociális étkeztetés, időskorúak nappali intézményi ellátása, házi segítségnyújtás)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A települési önkormányzatok által biztosított egyes szociális szakosított ellátási feladatok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A gyermekétkeztetés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A rászoruló gyermekek szünidei étkeztetésének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A bölcsőde támogatása.</w:t>
      </w:r>
    </w:p>
    <w:p>
      <w:pPr>
        <w:pStyle w:val="Normal"/>
        <w:tabs>
          <w:tab w:val="clear" w:pos="708"/>
          <w:tab w:val="right" w:pos="7920" w:leader="none"/>
        </w:tabs>
        <w:spacing w:before="120" w:after="120"/>
        <w:jc w:val="both"/>
        <w:rPr/>
      </w:pPr>
      <w:r>
        <w:rPr/>
        <w:t>4.) A szociális feladatok egyéb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5.) A települési önkormányzatok kulturális feladatainak támogatása (könyvtári és közművelődési feladatok támogatása)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 xml:space="preserve">További </w:t>
      </w:r>
      <w:r>
        <w:rPr>
          <w:bCs/>
        </w:rPr>
        <w:t>működési célú támogatások</w:t>
      </w:r>
      <w:r>
        <w:rPr/>
        <w:t>, amelyeket az elmúlt évben a feladatai finanszírozására fordíthatott az önkormányzatunk: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A települési önkormányzatok szociális célú tüzelőanyag vásárlásához kapcsolódó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A települési önkormányzatok könyvtári célú érdekeltségnövelő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A 2018. évről áthúzódó, és a 2019. évi bérkompenzáció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A szociális ágazati összevont pótlék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Kiegyenlítő bérrendezési alap támogatása. (A Polgármesteri Hivatalban foglalkoztatott köztisztviselők illetményének emeléséhez.)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A minimálbér és a garantált bérminimum emelés hatásának kompenzációj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A következő támogatási jogcímekre 2018-ban kapott támogatások összegével a 2019. évi költségvetési beszámoló keretében elszámoltunk: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A téli rezsicsökkentésben korábban nem részesült háztartások egyszeri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Az önkormányzati ASP rendszer működtetésének támogatása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Szvegtrzs21"/>
        <w:spacing w:before="0" w:after="120"/>
        <w:rPr/>
      </w:pPr>
      <w:r>
        <w:rPr/>
        <w:t>2019-ben nem nyújtottunk be pályázatot a települési önkormányzatok rendkívüli támogatására, mivel az Önkormányzatnak nem volt lejárt esedékességű tartozása.</w:t>
      </w:r>
    </w:p>
    <w:p>
      <w:pPr>
        <w:pStyle w:val="Szvegtrzs21"/>
        <w:spacing w:before="0" w:after="120"/>
        <w:rPr/>
      </w:pPr>
      <w:r>
        <w:rPr/>
        <w:t>A felhalmozási célú támogatások körében önkormányzati feladatellátást szolgáló fejlesztés támogatása címszó alatt 15 millió forint összegű támogatást kapott Önkormányzatunk a Gremsperger utca Arany János és Batthyány utcák közötti útszakaszának új aszfaltburkolattal történő ellátására.</w:t>
      </w:r>
    </w:p>
    <w:p>
      <w:pPr>
        <w:pStyle w:val="Normal"/>
        <w:tabs>
          <w:tab w:val="clear" w:pos="708"/>
          <w:tab w:val="right" w:pos="7920" w:leader="none"/>
        </w:tabs>
        <w:spacing w:before="120" w:after="0"/>
        <w:jc w:val="both"/>
        <w:rPr/>
      </w:pPr>
      <w:r>
        <w:rPr/>
        <w:t>A központi támogatások teljesítése 100,0 %-os, mivel ezeknél a támogatásoknál a teljesítési adatoknak meg kell egyezniük a módosított előirányzattal.</w:t>
      </w:r>
    </w:p>
    <w:p>
      <w:pPr>
        <w:pStyle w:val="Szvegtrzs21"/>
        <w:spacing w:before="120" w:after="0"/>
        <w:rPr/>
      </w:pPr>
      <w:r>
        <w:rPr>
          <w:bCs/>
        </w:rPr>
        <w:t>Az önkormányzat saját bevételei:</w:t>
      </w:r>
      <w:r>
        <w:rPr/>
        <w:t xml:space="preserve"> </w:t>
      </w:r>
    </w:p>
    <w:p>
      <w:pPr>
        <w:pStyle w:val="Szvegtrzs21"/>
        <w:ind w:left="567" w:hanging="0"/>
        <w:rPr/>
      </w:pPr>
      <w:r>
        <w:rPr/>
        <w:t>- működési célú támogatások államháztartáson belülről,</w:t>
      </w:r>
    </w:p>
    <w:p>
      <w:pPr>
        <w:pStyle w:val="Szvegtrzs21"/>
        <w:ind w:left="567" w:hanging="0"/>
        <w:rPr/>
      </w:pPr>
      <w:r>
        <w:rPr/>
        <w:t>- felhalmozási célú támogatások államháztartáson belülről,</w:t>
      </w:r>
    </w:p>
    <w:p>
      <w:pPr>
        <w:pStyle w:val="Szvegtrzs21"/>
        <w:ind w:left="567" w:hanging="0"/>
        <w:rPr/>
      </w:pPr>
      <w:r>
        <w:rPr/>
        <w:t>- közhatalmi bevételek,</w:t>
      </w:r>
    </w:p>
    <w:p>
      <w:pPr>
        <w:pStyle w:val="Szvegtrzs21"/>
        <w:ind w:left="567" w:hanging="0"/>
        <w:rPr/>
      </w:pPr>
      <w:r>
        <w:rPr/>
        <w:t>- működési bevételek,</w:t>
      </w:r>
    </w:p>
    <w:p>
      <w:pPr>
        <w:pStyle w:val="Szvegtrzs21"/>
        <w:ind w:left="567" w:hanging="0"/>
        <w:rPr/>
      </w:pPr>
      <w:r>
        <w:rPr/>
        <w:t>- felhalmozási bevételek,</w:t>
      </w:r>
    </w:p>
    <w:p>
      <w:pPr>
        <w:pStyle w:val="Szvegtrzs21"/>
        <w:ind w:left="567" w:hanging="0"/>
        <w:rPr/>
      </w:pPr>
      <w:r>
        <w:rPr/>
        <w:t>- működési célú átvett pénzeszközök,</w:t>
      </w:r>
    </w:p>
    <w:p>
      <w:pPr>
        <w:pStyle w:val="Szvegtrzs21"/>
        <w:ind w:left="567" w:hanging="0"/>
        <w:rPr/>
      </w:pPr>
      <w:r>
        <w:rPr/>
        <w:t>- felhalmozási célú átvett pénzeszközök,</w:t>
      </w:r>
    </w:p>
    <w:p>
      <w:pPr>
        <w:pStyle w:val="Szvegtrzs21"/>
        <w:ind w:left="567" w:hanging="0"/>
        <w:rPr/>
      </w:pPr>
      <w:r>
        <w:rPr/>
        <w:t>- maradvány igénybevétele,</w:t>
      </w:r>
    </w:p>
    <w:p>
      <w:pPr>
        <w:pStyle w:val="Szvegtrzs21"/>
        <w:ind w:left="567" w:hanging="0"/>
        <w:rPr/>
      </w:pPr>
      <w:r>
        <w:rPr/>
        <w:t>- állami támogatás megelőlegezése.</w:t>
      </w:r>
    </w:p>
    <w:p>
      <w:pPr>
        <w:pStyle w:val="Szvegtrzs21"/>
        <w:ind w:left="567" w:hanging="0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A működési célú támogatások döntő részét a Békés Megyei Kormányhivatal Foglalkoztatási Főosztályától kapta önkormányzatunk a közfoglalkoztatás finanszírozására.</w:t>
      </w:r>
    </w:p>
    <w:p>
      <w:pPr>
        <w:pStyle w:val="Szvegtrzs21"/>
        <w:spacing w:before="120" w:after="120"/>
        <w:rPr/>
      </w:pPr>
      <w:r>
        <w:rPr/>
        <w:t xml:space="preserve">A működési célú támogatások között került még kimutatásra az Egészségbiztosítási Pénztár által havonta átutalt pénzösszeg is. Az önkormányzat ebből biztosította az iskola egészségügyi feladatok ellátását, és a védőnői szolgálat feladat-finanszírozását. </w:t>
      </w:r>
    </w:p>
    <w:p>
      <w:pPr>
        <w:pStyle w:val="Normal"/>
        <w:tabs>
          <w:tab w:val="clear" w:pos="708"/>
          <w:tab w:val="right" w:pos="7920" w:leader="none"/>
        </w:tabs>
        <w:spacing w:before="0" w:after="120"/>
        <w:jc w:val="both"/>
        <w:rPr/>
      </w:pPr>
      <w:r>
        <w:rPr/>
        <w:t xml:space="preserve">Az Egészségbiztosítási Pénztártól kapott támogatásból az iskola egészségügyi feladatok finanszírozására kapott támogatást - annak megérkezését követően - átutaltuk az ellátást végző </w:t>
      </w:r>
    </w:p>
    <w:p>
      <w:pPr>
        <w:pStyle w:val="Normal"/>
        <w:tabs>
          <w:tab w:val="clear" w:pos="708"/>
          <w:tab w:val="right" w:pos="792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spacing w:before="0" w:after="120"/>
        <w:jc w:val="both"/>
        <w:rPr/>
      </w:pPr>
      <w:r>
        <w:rPr/>
        <w:t>gyermekorvosnak. Az iskola egészségügyi ellátás finanszírozására biztosított forrás is évről-évre kevesebb, mivel az ellátott gyermekek száma is évről-évre csökken. A védőnői szolgálat működtetésének biztosítására az önkormányzatnak már ki kell egészítenie a kapott támogatás összegét.</w:t>
      </w:r>
    </w:p>
    <w:p>
      <w:pPr>
        <w:pStyle w:val="Normal"/>
        <w:tabs>
          <w:tab w:val="clear" w:pos="708"/>
          <w:tab w:val="right" w:pos="7920" w:leader="none"/>
        </w:tabs>
        <w:spacing w:before="0" w:after="120"/>
        <w:jc w:val="both"/>
        <w:rPr/>
      </w:pPr>
      <w:r>
        <w:rPr/>
        <w:t>Az orvosi ügyeleti ellátásáról az előterjesztés megelőző részében már tájékoztattam a Tisztelt Képviselő-testületet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Az Önkormányzat a feladatellátás egyéb feltételeinek megteremtésével is gondoskodott arról, hogy a Csorvási Egészség Centrum épülete alkalmas legyen a rendeltetésszerű működéshez 2019-ben is.</w:t>
      </w:r>
    </w:p>
    <w:p>
      <w:pPr>
        <w:pStyle w:val="Normal"/>
        <w:tabs>
          <w:tab w:val="clear" w:pos="708"/>
          <w:tab w:val="right" w:pos="7920" w:leader="none"/>
        </w:tabs>
        <w:spacing w:before="120" w:after="0"/>
        <w:jc w:val="both"/>
        <w:rPr/>
      </w:pPr>
      <w:r>
        <w:rPr/>
        <w:t>Ezen a bevételi soron mutattuk még ki a mezőgazdasági célra hasznosított földterületek után járó területalapú támogatás összegét, és a Gyomán lévő üdülő faház működtetési hozzájárulásának összegét.</w:t>
      </w:r>
    </w:p>
    <w:p>
      <w:pPr>
        <w:pStyle w:val="Normal"/>
        <w:tabs>
          <w:tab w:val="clear" w:pos="708"/>
          <w:tab w:val="right" w:pos="7920" w:leader="none"/>
        </w:tabs>
        <w:spacing w:before="120" w:after="0"/>
        <w:jc w:val="both"/>
        <w:rPr/>
      </w:pPr>
      <w:r>
        <w:rPr/>
        <w:t>Az államháztartáson belülről származó felhalmozási célú támogatások között mutattuk ki a Gremsperger utcai kövesút új burkolattal történő felújítására pályázaton elnyert támogatás összegét.</w:t>
      </w:r>
    </w:p>
    <w:p>
      <w:pPr>
        <w:pStyle w:val="Normal"/>
        <w:spacing w:before="120" w:after="0"/>
        <w:jc w:val="both"/>
        <w:rPr/>
      </w:pPr>
      <w:r>
        <w:rPr/>
        <w:t>Az államháztartáson belülről származó működési és felhalmozási célú bevételek teljesítése is 100 %-os.</w:t>
      </w:r>
    </w:p>
    <w:p>
      <w:pPr>
        <w:pStyle w:val="Normal"/>
        <w:tabs>
          <w:tab w:val="clear" w:pos="708"/>
          <w:tab w:val="right" w:pos="7920" w:leader="none"/>
        </w:tabs>
        <w:spacing w:before="120" w:after="120"/>
        <w:jc w:val="both"/>
        <w:rPr>
          <w:u w:val="single"/>
        </w:rPr>
      </w:pPr>
      <w:r>
        <w:rPr/>
        <w:t>Az önkormányzat közhatalmi bevétele 99,4 %-ra teljesült.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u w:val="single"/>
        </w:rPr>
      </w:pPr>
      <w:r>
        <w:rPr>
          <w:u w:val="single"/>
        </w:rPr>
        <w:t>Önkormányzat közhatalmi bevételein belül: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jc w:val="both"/>
        <w:rPr/>
      </w:pPr>
      <w:r>
        <w:rPr/>
        <w:t>- vagyoni típusú adók</w:t>
        <w:tab/>
        <w:t>95,5 %,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jc w:val="both"/>
        <w:rPr/>
      </w:pPr>
      <w:r>
        <w:rPr/>
        <w:t>- értékesítési és forgalmi adók</w:t>
        <w:tab/>
        <w:t>100,0 %,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jc w:val="both"/>
        <w:rPr/>
      </w:pPr>
      <w:r>
        <w:rPr/>
        <w:t xml:space="preserve">- gépjárműadók </w:t>
        <w:tab/>
        <w:t>100,0 %,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jc w:val="both"/>
        <w:rPr/>
      </w:pPr>
      <w:r>
        <w:rPr/>
        <w:t>- egyéb közhatalmi bevételek</w:t>
        <w:tab/>
        <w:t>100,0 %.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jc w:val="both"/>
        <w:rPr/>
      </w:pPr>
      <w:r>
        <w:rPr/>
        <w:t xml:space="preserve">2019. évben a közhatalmi bevételek 99,4 %-os teljesülése több mint 90 millió Ft bevételt jelentett az önkormányzatunknak. 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spacing w:before="120" w:after="120"/>
        <w:jc w:val="both"/>
        <w:rPr/>
      </w:pPr>
      <w:r>
        <w:rPr/>
        <w:t>Az Áht. 91. § (2) bekezdés a.) pontja előírja, hogy a helyi önkormányzatoknak zárszámadáskor a Képviselő-testület részére tájékoztatásul be kell mutatniuk a közvetett támogatásokat (pl. adóelengedések, adókedvezmények). A helyi iparűzési adóról szóló 19/1995.(XII. 29.) önkormányzati rendelet 4. § (2) bekezdése lehetőséget adott az adózók számára, hogy a helyi iparűzési adóból adókedvezményt számolhassanak el, illetve mentesüljenek az adó megfizetése alól. Ennek kimutatását a zárszámadásról szóló önkormányzati rendelet 27. melléklete tartalmazza.</w:t>
      </w:r>
    </w:p>
    <w:p>
      <w:pPr>
        <w:pStyle w:val="Szvegtrzs21"/>
        <w:tabs>
          <w:tab w:val="right" w:pos="7920" w:leader="none"/>
          <w:tab w:val="right" w:pos="8280" w:leader="none"/>
        </w:tabs>
        <w:rPr/>
      </w:pPr>
      <w:r>
        <w:rPr/>
        <w:t>A közvetett támogatások 2019-ben az alábbiak szerint alakulta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right" w:pos="7920" w:leader="none"/>
          <w:tab w:val="right" w:pos="8280" w:leader="none"/>
        </w:tabs>
        <w:spacing w:before="120" w:after="0"/>
        <w:ind w:left="720" w:hanging="360"/>
        <w:jc w:val="both"/>
        <w:rPr/>
      </w:pPr>
      <w:r>
        <w:rPr/>
        <w:t>60 adózó vehette igénybe az 500 ezer Ft adóalapot el nem érők kedvezményét, átlagban 295.295,- Ft összegben.</w:t>
      </w:r>
    </w:p>
    <w:p>
      <w:pPr>
        <w:pStyle w:val="Normal"/>
        <w:tabs>
          <w:tab w:val="clear" w:pos="708"/>
          <w:tab w:val="right" w:pos="7920" w:leader="none"/>
        </w:tabs>
        <w:spacing w:before="120" w:after="120"/>
        <w:jc w:val="both"/>
        <w:rPr>
          <w:u w:val="single"/>
        </w:rPr>
      </w:pPr>
      <w:r>
        <w:rPr/>
        <w:t xml:space="preserve">Az önkormányzat a működési bevételét 104,2 %-ra teljesítette. 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>
          <w:u w:val="single"/>
        </w:rPr>
        <w:t>Működési bevételeken belül</w:t>
      </w:r>
      <w:r>
        <w:rPr/>
        <w:t xml:space="preserve">: 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készletértékesítés</w:t>
        <w:tab/>
        <w:t>102,1 %,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szolgáltatások ellenértéke</w:t>
        <w:tab/>
        <w:t>107,4 %,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ellátási díjak</w:t>
        <w:tab/>
        <w:t>100,0 %,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kiszámlázott ÁFA bevételek, visszatérülések</w:t>
        <w:tab/>
        <w:t>107,1 %,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>- egyéb működési bevételek</w:t>
        <w:tab/>
        <w:t>104,3 %.</w:t>
      </w:r>
    </w:p>
    <w:p>
      <w:pPr>
        <w:pStyle w:val="Normal"/>
        <w:tabs>
          <w:tab w:val="clear" w:pos="708"/>
          <w:tab w:val="right" w:pos="7920" w:leader="none"/>
        </w:tabs>
        <w:spacing w:before="120" w:after="120"/>
        <w:jc w:val="both"/>
        <w:rPr/>
      </w:pPr>
      <w:r>
        <w:rPr/>
        <w:t xml:space="preserve">A működési bevételek minimális bevételi többletet mutatnak. A saját előállítású termékek értéke év végén 1.330 ezer Ft volt, az általános forgalmi adó nélkül. Az év során 59,- Ft kamatbevételt realizált önkormányzatunk. </w:t>
      </w:r>
    </w:p>
    <w:p>
      <w:pPr>
        <w:pStyle w:val="Normal"/>
        <w:tabs>
          <w:tab w:val="clear" w:pos="708"/>
          <w:tab w:val="right" w:pos="7920" w:leader="none"/>
        </w:tabs>
        <w:spacing w:before="120" w:after="120"/>
        <w:jc w:val="both"/>
        <w:rPr/>
      </w:pPr>
      <w:r>
        <w:rPr/>
        <w:t>Az önkormányzatnak 2019-ben felhalmozási bevétele nem volt.</w:t>
      </w:r>
    </w:p>
    <w:p>
      <w:pPr>
        <w:pStyle w:val="Szvegtrzs21"/>
        <w:spacing w:before="120" w:after="0"/>
        <w:rPr/>
      </w:pPr>
      <w:r>
        <w:rPr/>
      </w:r>
    </w:p>
    <w:p>
      <w:pPr>
        <w:pStyle w:val="Szvegtrzs21"/>
        <w:spacing w:before="120" w:after="0"/>
        <w:rPr/>
      </w:pPr>
      <w:r>
        <w:rPr/>
      </w:r>
    </w:p>
    <w:p>
      <w:pPr>
        <w:pStyle w:val="Szvegtrzs21"/>
        <w:spacing w:before="120" w:after="0"/>
        <w:rPr/>
      </w:pPr>
      <w:r>
        <w:rPr/>
        <w:t xml:space="preserve">Az önkormányzatnak 2019-ben államháztartáson kívülről működési célra átvett pénzeszköze a háztartások befizetéseiből származott. </w:t>
      </w:r>
    </w:p>
    <w:p>
      <w:pPr>
        <w:pStyle w:val="Szvegtrzs21"/>
        <w:spacing w:before="120" w:after="0"/>
        <w:rPr/>
      </w:pPr>
      <w:r>
        <w:rPr/>
        <w:t>Az államháztartás számviteléről szóló kormányrendelet rendelkezése alapján a felhalmozási célra átvett pénzeszközök között kellett számításba vennünk a lakásvásárlásra nyújtott kamatmentes kölcsön visszafizetett összegeit, továbbá az Önkormányzat által elvégzett útalap szilárd burkolattal történő ellátását követően határozattal előírt és befizetett útépítési érdekeltségi hozzájárulások összegét.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  <w:t xml:space="preserve">Az Önkormányzatnál a maradvány igénybevétele megtörtént. </w:t>
      </w:r>
    </w:p>
    <w:p>
      <w:pPr>
        <w:pStyle w:val="Normal"/>
        <w:tabs>
          <w:tab w:val="clear" w:pos="708"/>
          <w:tab w:val="right" w:pos="7920" w:leader="none"/>
        </w:tabs>
        <w:spacing w:before="120" w:after="0"/>
        <w:jc w:val="both"/>
        <w:rPr/>
      </w:pPr>
      <w:r>
        <w:rPr/>
        <w:t>Az Önkormányzat az év végén megkapta a 2020. évi központi költségvetési támogatás előlegét, amit az „Államháztartáson belüli megelőlegezések” soron mutattunk ki. Ezt az összeget 2020. év elején az „Államháztartáson belüli megelőlegezések visszafizetéseként” kell számításba venni.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spacing w:before="0" w:after="120"/>
        <w:jc w:val="both"/>
        <w:rPr/>
      </w:pPr>
      <w:r>
        <w:rPr/>
        <w:t xml:space="preserve">Az előzőekben ismertetett központi és saját bevételeket Csorvás Város Önkormányzata beszámolójában találjuk meg. 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jc w:val="both"/>
        <w:rPr/>
      </w:pPr>
      <w:r>
        <w:rPr/>
        <w:t>Csorvás Város Önkormányzatánál 100,1 %-os, a Csorvási Polgármesteri Hivatalnál 100,0 %-os, Csorvás Város Önkormányzatának Óvodája és Bölcsődéje 91,2 %-os, míg CsorvásVáros Önkormányzatának Egyesített Szociális Intézménynél 100,0 %-os volt a bevételi előirányzat teljesítése.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jc w:val="both"/>
        <w:rPr/>
      </w:pPr>
      <w:r>
        <w:rPr/>
        <w:t>Az, hogy a Csorvási Polgármesteri Hivatalnál a saját bevételek teljesítése 100,0 %-os, azt jelenti, hogy a költségvetési szerv 100,0 %-ra teljesítette az államháztartáson belülről érkező egyéb működési célú támogatását, a működési bevételét, és a maradvány felhasználását is.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spacing w:before="120" w:after="120"/>
        <w:jc w:val="both"/>
        <w:rPr/>
      </w:pPr>
      <w:r>
        <w:rPr/>
        <w:t xml:space="preserve">Csorvás Város Önkormányzatának Óvodája és Bölcsődéjénél a működési bevételek 79,3 %-ban, a működési célra átvett pénzeszközök 99,9 %-ban, a maradvány felhasználás 100,0 %-ban teljesült. Az intézménynek működési célú átvett pénzeszköze a jótékonysági bál bevételéből származott. 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spacing w:before="120" w:after="120"/>
        <w:jc w:val="both"/>
        <w:rPr/>
      </w:pPr>
      <w:r>
        <w:rPr/>
        <w:t>Csorvás Város Önkormányzatának Egyesített Szociális Intézménye a saját bevételi tervét 100,0 %-ra teljesítette. Az intézmény bevételének döntő része térítési díjakból származik. Az intézmény kihasználtsága 2019-ben is 100 %-os volt a bentlakásos ellátásnál. Az intézménynek működési célra átvett pénzeszköz bevétele magánszemélyek adományaiból, és a jótékonysági bál bevételéből származott.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spacing w:before="120" w:after="120"/>
        <w:jc w:val="both"/>
        <w:rPr/>
      </w:pPr>
      <w:r>
        <w:rPr/>
        <w:t>Az önkormányzat három költségvetési szervénél a támogatások felhasználása a következő: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spacing w:before="40" w:after="40"/>
        <w:jc w:val="both"/>
        <w:rPr/>
      </w:pPr>
      <w:r>
        <w:rPr/>
        <w:t>- A Csorvási Polgármesteri Hivatalnál</w:t>
        <w:tab/>
        <w:t>94,4 %-os,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spacing w:before="40" w:after="40"/>
        <w:jc w:val="both"/>
        <w:rPr/>
      </w:pPr>
      <w:r>
        <w:rPr/>
        <w:t>- Csorvás Város Önkormányzatának Óvodája és Bölcsődéjénél</w:t>
        <w:tab/>
        <w:t>99,8 %-os,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spacing w:before="40" w:after="40"/>
        <w:jc w:val="both"/>
        <w:rPr/>
      </w:pPr>
      <w:r>
        <w:rPr/>
        <w:t>- Csorvás Város Önkormányzatának Egyesített Szociális Intézményénél</w:t>
        <w:tab/>
        <w:t>99,8 %-os.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spacing w:before="120" w:after="120"/>
        <w:jc w:val="both"/>
        <w:rPr/>
      </w:pPr>
      <w:r>
        <w:rPr/>
        <w:t>A köznevelési, valamint a szociális és gyermekjóléti feladatokat ellátó intézményeink, amikor a feladatmutatóhoz kötött létszámadatok változása szükségessé tette, éltek a központi költségvetési támogatás évközi lemondásával, azonban ennek ellenére is van 1.071.988,- Ft-os összegű visszafizetési kötelezettsége önkormányzatunknak a 2019. év után. A visszafizetendő összeg kimutatását a 25. melléklet tartalmazza. A mellékletből látható, hogy a feladatfinanszírozás keretében visszafizetendő összeg 1.035.652,- Ft, a 2018. évről áthúzódó központi támogatás elszámolása után pedig 36.336,- Ft. A fel nem használt támogatás visszautalása megtörtént.</w:t>
      </w:r>
    </w:p>
    <w:p>
      <w:pPr>
        <w:pStyle w:val="Heading1"/>
        <w:tabs>
          <w:tab w:val="left" w:pos="0" w:leader="none"/>
          <w:tab w:val="right" w:pos="7920" w:leader="none"/>
          <w:tab w:val="right" w:pos="8280" w:leader="none"/>
        </w:tabs>
        <w:ind w:left="432" w:hanging="432"/>
        <w:jc w:val="both"/>
        <w:rPr/>
      </w:pPr>
      <w:r>
        <w:rPr/>
        <w:t>Kiadások alakulása</w:t>
      </w:r>
    </w:p>
    <w:p>
      <w:pPr>
        <w:pStyle w:val="Normal"/>
        <w:jc w:val="both"/>
        <w:rPr/>
      </w:pPr>
      <w:r>
        <w:rPr/>
        <w:t xml:space="preserve">Az elmúlt évben is biztosított volt a működési kiadások teljesítése az önkormányzat valamennyi intézményénél, és az önkormányzat egyszemélyes tulajdonában lévő Kft-nél is. Az Önkormányz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átta a kötelező, és az önként vállalt feladatokat is. Felhalmozási és felújítási kiadásokra 262.021 ezer forintot használt fel az Önkormányzat.</w:t>
      </w:r>
    </w:p>
    <w:p>
      <w:pPr>
        <w:pStyle w:val="Normal"/>
        <w:spacing w:before="120" w:after="0"/>
        <w:jc w:val="both"/>
        <w:rPr/>
      </w:pPr>
      <w:r>
        <w:rPr/>
        <w:t>Az Önkormányzat mindent megtett azért, hogy a szociális gondozás keretében ne maradjon ellátás nélkül egyetlen rászorult idős ember sem, továbbá a gyermekintézmények (bölcsőde, óvoda) is megfelelően működjenek, és az egészségügyi alapellátási szolgáltatások is biztosítottak legyenek. Az önkormányzati kötelező feladatokat, pl. a közvilágítást, a közterület-fenntartást, a köztemető fenntartást, stb. folyamatosan, megfelelő minőségben látta el az Önkormányzat</w:t>
      </w:r>
    </w:p>
    <w:p>
      <w:pPr>
        <w:pStyle w:val="Normal"/>
        <w:spacing w:before="120" w:after="120"/>
        <w:jc w:val="both"/>
        <w:rPr/>
      </w:pPr>
      <w:r>
        <w:rPr/>
        <w:t xml:space="preserve">Fokozott figyelmet fordított az Önkormányzat 2019-ben arra, hogy a szállítói számlák kiegyenlítése mindig határidőre megtörténjen, amennyiben a szállítói számla időben rendelkezésre állt. </w:t>
      </w:r>
    </w:p>
    <w:p>
      <w:pPr>
        <w:pStyle w:val="Normal"/>
        <w:jc w:val="both"/>
        <w:rPr/>
      </w:pPr>
      <w:r>
        <w:rPr/>
        <w:t>A szociális támogatások, a személyi juttatások átutalása, kifizetése minden hónapban pontosan megtörtént. A képviselők tiszteletdíját is sikerült teljes körűen kifizetni.</w:t>
      </w:r>
    </w:p>
    <w:p>
      <w:pPr>
        <w:pStyle w:val="Normal"/>
        <w:spacing w:before="120" w:after="0"/>
        <w:jc w:val="both"/>
        <w:rPr/>
      </w:pPr>
      <w:r>
        <w:rPr/>
        <w:t>Az önkormányzat kiadásainak megoszlása a következő:</w:t>
      </w:r>
    </w:p>
    <w:p>
      <w:pPr>
        <w:pStyle w:val="Normal"/>
        <w:tabs>
          <w:tab w:val="clear" w:pos="708"/>
          <w:tab w:val="right" w:pos="8460" w:leader="none"/>
        </w:tabs>
        <w:spacing w:before="120" w:after="0"/>
        <w:jc w:val="both"/>
        <w:rPr/>
      </w:pPr>
      <w:r>
        <w:rPr>
          <w:u w:val="single"/>
        </w:rPr>
        <w:t>Működési kiadások</w:t>
      </w:r>
      <w:r>
        <w:rPr/>
        <w:tab/>
        <w:t>867.386 ezer Ft  75,1 %</w:t>
        <w:tab/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Ezen belül: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- Személyi juttatások</w:t>
        <w:tab/>
        <w:t>393.727 ezer Ft  34,1 %</w:t>
      </w:r>
    </w:p>
    <w:p>
      <w:pPr>
        <w:pStyle w:val="Normal"/>
        <w:tabs>
          <w:tab w:val="clear" w:pos="708"/>
          <w:tab w:val="right" w:pos="8445" w:leader="none"/>
        </w:tabs>
        <w:jc w:val="both"/>
        <w:rPr/>
      </w:pPr>
      <w:r>
        <w:rPr/>
        <w:t>- Munkaadókat terhelő járulékok                                                     66.299 ezer Ft   5,7 %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- Dologi kiadások</w:t>
        <w:tab/>
        <w:t xml:space="preserve"> 348.068 ezer Ft  30,1 %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- Ellátottak pénzbeli juttatásai</w:t>
        <w:tab/>
        <w:t>23.622 ezer Ft    2,1 %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- Egyéb működési célú kiadások</w:t>
        <w:tab/>
        <w:t>35.670 ezer Ft    3,1 %</w:t>
      </w:r>
    </w:p>
    <w:p>
      <w:pPr>
        <w:pStyle w:val="Normal"/>
        <w:tabs>
          <w:tab w:val="clear" w:pos="708"/>
          <w:tab w:val="right" w:pos="8445" w:leader="none"/>
        </w:tabs>
        <w:spacing w:before="120" w:after="0"/>
        <w:jc w:val="both"/>
        <w:rPr/>
      </w:pPr>
      <w:r>
        <w:rPr>
          <w:u w:val="single"/>
        </w:rPr>
        <w:t>Felhalmozási kiadások</w:t>
      </w:r>
      <w:r>
        <w:rPr/>
        <w:tab/>
        <w:t>270.311 ezer Ft   23,4 %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Ezen belül: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- Felújítási kiadás                                                                           29.639 ezer Ft     2,6 %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- Felhalmozási kiadás</w:t>
        <w:tab/>
        <w:t xml:space="preserve">      232.382 ezer Ft   26,6 %</w:t>
      </w:r>
    </w:p>
    <w:p>
      <w:pPr>
        <w:pStyle w:val="Normal"/>
        <w:tabs>
          <w:tab w:val="clear" w:pos="708"/>
          <w:tab w:val="right" w:pos="7655" w:leader="none"/>
        </w:tabs>
        <w:jc w:val="both"/>
        <w:rPr/>
      </w:pPr>
      <w:r>
        <w:rPr>
          <w:u w:val="single"/>
        </w:rPr>
        <w:t>- Egyéb felhalmozási kiadás                                                             8.290 ezer Ft</w:t>
        <w:tab/>
        <w:t xml:space="preserve">    0,7 %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u w:val="single"/>
        </w:rPr>
      </w:pPr>
      <w:r>
        <w:rPr>
          <w:bCs/>
        </w:rPr>
        <w:t>Költségvetési kiadások                                                              1.137.697 ezer Ft   98,5 %</w:t>
      </w:r>
      <w:r>
        <w:rPr/>
        <w:tab/>
      </w:r>
    </w:p>
    <w:p>
      <w:pPr>
        <w:pStyle w:val="Normal"/>
        <w:tabs>
          <w:tab w:val="clear" w:pos="708"/>
          <w:tab w:val="right" w:pos="8460" w:leader="none"/>
        </w:tabs>
        <w:spacing w:before="120" w:after="0"/>
        <w:jc w:val="both"/>
        <w:rPr>
          <w:u w:val="single"/>
        </w:rPr>
      </w:pPr>
      <w:r>
        <w:rPr>
          <w:u w:val="single"/>
        </w:rPr>
        <w:t>Államháztartáson belüli megelőlegezés visszafizetése                  16.915 ezer Ft     1,5 %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u w:val="single"/>
        </w:rPr>
      </w:pPr>
      <w:r>
        <w:rPr>
          <w:u w:val="single"/>
        </w:rPr>
        <w:t>Finanszírozási kiadások                                                                  16.915 ezer Ft     1,5 %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Kiadások összesen:</w:t>
        <w:tab/>
        <w:t xml:space="preserve"> 1.154.612 ezer Ft 100,0 %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A kiadásokon belül a legnagyobb arányt a személyi juttatások és a dologi kiadások képviselték. A személyi juttatások és a járulékok összege 460.026 ezer forint, ami a kiadásokon belül 39,8 %-ot, míg a működési kiadásokon belül 53,0 %-ot tesz ki, annak ellenére, hogy a közfoglalkoztatottak bére után csak a szociális hozzájárulási adó felét kell megfizetni.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spacing w:before="120" w:after="120"/>
        <w:jc w:val="both"/>
        <w:rPr>
          <w:u w:val="single"/>
        </w:rPr>
      </w:pPr>
      <w:r>
        <w:rPr/>
        <w:t>Csorvás Város Önkormányzata a kiadási előirányzatát 94,2 %-ra teljesítette.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spacing w:before="0" w:after="120"/>
        <w:jc w:val="both"/>
        <w:rPr/>
      </w:pPr>
      <w:r>
        <w:rPr>
          <w:u w:val="single"/>
        </w:rPr>
        <w:t>Ezen belül</w:t>
      </w:r>
      <w:r>
        <w:rPr/>
        <w:t xml:space="preserve">: 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- a működési kiadások</w:t>
        <w:tab/>
        <w:t xml:space="preserve"> 95,0 %-os,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- a felhalmozási kiadások                                                                 99,6 %-os,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- a finanszírozási kiadások</w:t>
        <w:tab/>
        <w:t xml:space="preserve">45,9 %-os, 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arányt képviselnek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jc w:val="both"/>
        <w:rPr>
          <w:u w:val="single"/>
        </w:rPr>
      </w:pPr>
      <w:r>
        <w:rPr>
          <w:u w:val="single"/>
        </w:rPr>
        <w:t>A működési kiadásokon belül: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- a személyi juttatások</w:t>
        <w:tab/>
        <w:t>99,5 %-os,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- a munkaadókat terhelő járulékok</w:t>
        <w:tab/>
        <w:t>99,9 %-os,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- a dologi kiadások</w:t>
        <w:tab/>
        <w:t>92,9 %-os,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- ellátottak pénzbeli juttatásai</w:t>
        <w:tab/>
        <w:t>87,3 %-os,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- egyéb működési célú kiadások</w:t>
        <w:tab/>
        <w:t>98,7 %-os,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teljesítést mutatnak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jc w:val="both"/>
        <w:rPr/>
      </w:pPr>
      <w:r>
        <w:rPr/>
        <w:t xml:space="preserve">Az egyéb működési célú kiadások között kell azt az összeget is kimutatni, amelyet a központi költségvetésből biztosított központi költségvetési támogatások elszámolása során visszafizetendő összegként határoztunk meg, és a központi költségvetésbe vissza is fizettünk. 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jc w:val="both"/>
        <w:rPr/>
      </w:pPr>
      <w:r>
        <w:rPr/>
        <w:t xml:space="preserve">A 2018. évi központi költségvetési támogatás elszámolása után összességében 2.823.285,- Ft fizetési kötelezettsége keletkezett az önkormányzatnak, amelynek a visszafizetése megtörtént. Az egyéb működési célú kiadás kimutatását a rendelet 16. melléklete tartalmazza részletesen. A táblázatban nem szerepel a lakásvásárlásra nyújtott kamatmentes kölcsönök 7.960 ezer Ft-os összege, mivel ezek a kiadások visszafizetésre kerülnek. 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jc w:val="both"/>
        <w:rPr/>
      </w:pPr>
      <w:r>
        <w:rPr/>
        <w:t xml:space="preserve">A szociális kiadások összege Csorvás Város Önkormányzatánál 23.622  ezer Ft. 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A felújítási kiadások között találjuk meg azokat az építmény felújításokat, amelyeket az Alföldvíz Zrt. végzett el. Itt került még kimutatásra a Petőfi utca 6. szám alatti ingatlan, valamint a Csorvás Város Önkormányzatának Óvodája és Bölcsődéje felújítására fordított összeg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A felhalmozási kiadásokat itt nem soroljuk fel, mivel a rendelet-tervezet 17. melléklete azt részletesen ismerteti a felújításra fordított összegek feltüntetésével együtt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0" w:after="120"/>
        <w:jc w:val="both"/>
        <w:rPr/>
      </w:pPr>
      <w:r>
        <w:rPr/>
        <w:t>Az önkormányzat 2017. január 1. napján átadta az iskolai köznevelési feladatok ellátásához kapcsolódó működtetési feladatokat is a Békéscsabai Tankerületi Központnak. Ennek ellenére vannak olyan kiadások, amelyek az Önkormányzatnál jelentkeznek, de a Tankerületi Központ - számla ellenében - megfizeti azokat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0" w:after="120"/>
        <w:jc w:val="both"/>
        <w:rPr/>
      </w:pPr>
      <w:r>
        <w:rPr/>
        <w:t>2019-ben az Önkormányzat köznevelési feladatok működtetésére 9.232 ezer Ft-ot fordított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0" w:after="120"/>
        <w:jc w:val="both"/>
        <w:rPr/>
      </w:pPr>
      <w:r>
        <w:rPr/>
        <w:t>A Békéscsabai Tankerületi Központ 2019-ben 11.453 ezer Ft-ot térített meg, ami tartalmaz az előző évről áthúzódó fizetési kötelezettségük teljesítését is. Vannak olyan kiadások, amelyek megtérítésére nem terjed ki a feladat átadására megkötött szerződés, illetve vannak olyanok is, amelyeknek a kiszámlázása áthúzódik a következő évre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0" w:after="120"/>
        <w:jc w:val="both"/>
        <w:rPr/>
      </w:pPr>
      <w:r>
        <w:rPr/>
        <w:t>Az Önkormányzat beszámolója szállítói állományt 2019. december 31-én nem tartalmaz. A meglévő szállítói számlákat a tárgyévet követő évben kell kiegyenlíteni, vagyis 2020-ban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0" w:after="120"/>
        <w:jc w:val="both"/>
        <w:rPr>
          <w:u w:val="single"/>
        </w:rPr>
      </w:pPr>
      <w:r>
        <w:rPr/>
        <w:t>A Csorvási Polgármesteri Hivatal a kiadási előirányzatát 89,0 %-ra teljesítette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0" w:after="120"/>
        <w:jc w:val="both"/>
        <w:rPr>
          <w:u w:val="single"/>
        </w:rPr>
      </w:pPr>
      <w:r>
        <w:rPr>
          <w:u w:val="single"/>
        </w:rPr>
        <w:t>Ezen belül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14" w:hanging="357"/>
        <w:jc w:val="both"/>
        <w:rPr/>
      </w:pPr>
      <w:r>
        <w:rPr/>
        <w:t>a személyi juttatások</w:t>
        <w:tab/>
        <w:t>92,6 %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14" w:hanging="357"/>
        <w:jc w:val="both"/>
        <w:rPr/>
      </w:pPr>
      <w:r>
        <w:rPr/>
        <w:t>a munkaadókat terhelő járulékok</w:t>
        <w:tab/>
        <w:t>88,1 %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14" w:hanging="357"/>
        <w:jc w:val="both"/>
        <w:rPr/>
      </w:pPr>
      <w:r>
        <w:rPr/>
        <w:t>a dologi kiadások</w:t>
        <w:tab/>
        <w:t>61,0 %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jc w:val="both"/>
        <w:rPr/>
      </w:pPr>
      <w:r>
        <w:rPr/>
        <w:t>Látható, hogy mindegyik kiemelt előirányzat teljesítése alatta marad a 100 %-os teljesítésnek. Beruházási kiadás nem volt, és az év végén szállító állomány sem volt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0" w:after="120"/>
        <w:jc w:val="both"/>
        <w:rPr/>
      </w:pPr>
      <w:r>
        <w:rPr/>
        <w:t>Csorvás Város Önkormányzatának Óvodája és Bölcsődéje a kiadásait 99,6 %-ra teljesítette. Az intézménynél mindegyik kiemelt előirányzat teljesítése alatta marad a 100 %-os teljesítésnek. 1.437 ezer Ft volt a felhalmozási kiadás, szállító állomány az év végén nem volt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0" w:after="120"/>
        <w:jc w:val="both"/>
        <w:rPr/>
      </w:pPr>
      <w:r>
        <w:rPr/>
        <w:t>Csorvás Város Önkormányzatának Egyesített Szociális Intézménye 2019-es kiadási előirányzatainak felhasználása 99,8 %-os. A személyi juttatások és a munkaadókat terhelő járulékok kiemelt kiadási előirányzatai 100,0 %-os teljesítést mutatnak. A dologi kiadásoknál, mint kiemelt előirányzatnál, a teljesítés 99,5 %-os. Az intézménynél az év végén szállító állomány nem volt. Az intézmény dologi kiadásai között jelentős összeget képvisel az élelem, az energia, és a gyógyszerek költsége. Az intézménynek 2.595 ezer Ft felújítási, és 3.338 ezer Ft beruházási kiadása volt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 xml:space="preserve">Az intézményeink minden területen arra törekedtek, hogy ésszerűen, takarékosan gazdálkodjanak, vigyázva arra, hogy ez a takarékoskodás ne menjen az intézmények szakmai tevékenységének a 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rovására. A beszerzéseknél azokat a szállítókat választották és választják, akik megbízhatóak, és az árajánlatuk is kedvező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jc w:val="both"/>
        <w:rPr/>
      </w:pPr>
      <w:r>
        <w:rPr/>
        <w:t>2019-ben az Önkormányzatnál és az intézményeinél felhasználásra került a 2018. évi költségvetési maradvány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jc w:val="both"/>
        <w:rPr/>
      </w:pPr>
      <w:r>
        <w:rPr/>
        <w:t>A finanszírozási (hitel) műveletek alakulását Csorvás Város Önkormányzata költségvetési beszámolójának kellene tartalmaznia, de mivel az Önkormányzat nem rendelkezik hitelállománnyal, ez hiányzik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jc w:val="both"/>
        <w:rPr/>
      </w:pPr>
      <w:r>
        <w:rPr/>
        <w:t>Kamatmentes kölcsönre 7.960 ezer Ft-ot fordított Önkormányzatunk 2019-ben, a kölcsön visszatérülésének összege pedig 9.202 ezer Ft volt. Egyéb felhalmozási célú pénzeszköz átadása is volt az Önkormányzatnak, nevezetesen a Békés Megyéért Vállalkozásfejlesztési Alapítvány részére a vasúti átjáró felújítására 330 ezer Ft-os összegben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0" w:after="120"/>
        <w:jc w:val="both"/>
        <w:rPr/>
      </w:pPr>
      <w:r>
        <w:rPr/>
        <w:t xml:space="preserve">A bevételeknél és a kiadásoknál is a módosított előirányzathoz történt a teljesítési adatok viszonyítása. 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>
          <w:u w:val="single"/>
        </w:rPr>
        <w:t>Az önkormányzat tervezett létszáma</w:t>
      </w:r>
      <w:r>
        <w:rPr/>
        <w:t xml:space="preserve"> az év során a következőképpen alakul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jc w:val="both"/>
        <w:rPr/>
      </w:pPr>
      <w:r>
        <w:rPr/>
        <w:t>Csorvás Város Önkormányzata</w:t>
        <w:tab/>
        <w:t xml:space="preserve">  </w:t>
        <w:tab/>
        <w:t>84 f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jc w:val="both"/>
        <w:rPr/>
      </w:pPr>
      <w:r>
        <w:rPr/>
        <w:t>a Csorvási Polgármesteri Hivatal</w:t>
        <w:tab/>
        <w:t xml:space="preserve">  </w:t>
        <w:tab/>
        <w:t>19 f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jc w:val="both"/>
        <w:rPr/>
      </w:pPr>
      <w:r>
        <w:rPr/>
        <w:t>Csorvás Város Önkormányzatának Óvodája és Bölcsődéje</w:t>
        <w:tab/>
        <w:t xml:space="preserve">  </w:t>
        <w:tab/>
        <w:t>26 f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jc w:val="both"/>
        <w:rPr/>
      </w:pPr>
      <w:r>
        <w:rPr>
          <w:u w:val="single"/>
        </w:rPr>
        <w:t>Csorvás Város Önkormányzatának Egyesített Szociális Intézménye</w:t>
        <w:tab/>
        <w:t xml:space="preserve">  </w:t>
        <w:tab/>
        <w:t>31 fő</w:t>
      </w:r>
    </w:p>
    <w:p>
      <w:pPr>
        <w:pStyle w:val="Normal"/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0"/>
        <w:jc w:val="both"/>
        <w:rPr/>
      </w:pPr>
      <w:r>
        <w:rPr/>
        <w:t xml:space="preserve">Összesen:       </w:t>
        <w:tab/>
        <w:tab/>
        <w:t>160 fő</w:t>
      </w:r>
    </w:p>
    <w:p>
      <w:pPr>
        <w:pStyle w:val="Normal"/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>
          <w:u w:val="single"/>
        </w:rPr>
        <w:t>Az intézmények tényleges létszámá</w:t>
      </w:r>
      <w:r>
        <w:rPr/>
        <w:t>nak alakul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jc w:val="both"/>
        <w:rPr/>
      </w:pPr>
      <w:r>
        <w:rPr/>
        <w:t>Csorvás Város Önkormányzata</w:t>
        <w:tab/>
        <w:t xml:space="preserve">  </w:t>
        <w:tab/>
        <w:t>80 f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jc w:val="both"/>
        <w:rPr/>
      </w:pPr>
      <w:r>
        <w:rPr/>
        <w:t>a Csorvási Polgármesteri Hivatal</w:t>
        <w:tab/>
        <w:t xml:space="preserve">  </w:t>
        <w:tab/>
        <w:t>20 f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jc w:val="both"/>
        <w:rPr/>
      </w:pPr>
      <w:r>
        <w:rPr/>
        <w:t>Csorvás Város Önkormányzatának Óvodája és Bölcsődéje</w:t>
        <w:tab/>
        <w:t xml:space="preserve">  </w:t>
        <w:tab/>
        <w:t>26 f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jc w:val="both"/>
        <w:rPr/>
      </w:pPr>
      <w:r>
        <w:rPr>
          <w:u w:val="single"/>
        </w:rPr>
        <w:t>Csorvás Város Önkormányzatának</w:t>
      </w:r>
      <w:r>
        <w:rPr/>
        <w:t xml:space="preserve"> </w:t>
      </w:r>
      <w:r>
        <w:rPr>
          <w:u w:val="single"/>
        </w:rPr>
        <w:t>Egyesített Szociális Intézménye</w:t>
        <w:tab/>
        <w:t xml:space="preserve">  </w:t>
        <w:tab/>
        <w:t>31 fő</w:t>
      </w:r>
    </w:p>
    <w:p>
      <w:pPr>
        <w:pStyle w:val="Normal"/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0"/>
        <w:jc w:val="both"/>
        <w:rPr/>
      </w:pPr>
      <w:r>
        <w:rPr/>
        <w:t>Összesen:</w:t>
        <w:tab/>
        <w:tab/>
        <w:t>157 fő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A polgármesterek és a helyi önkormányzati képviselők választásának napjáig, azaz 2019. október 13-áig 1 fő alpolgármester volt, a települési képviselők száma 8 fő, a nem képviselő bizottsági tagok száma 5 fő volt. A polgármesterek és a helyi önkormányzati képviselők választásának napjától az alpolgármesterek száma 2 fő lett, a települési képviselők száma 5 fő, a nem képviselő bizottsági tagok száma 4 fő lett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 xml:space="preserve">A fent említettek közül (alpolgármesterek, képviselők és nem képviselő bizottsági tagok) mindenki részesült a személyi juttatások között kimutatott tiszteletdíjban.  </w:t>
      </w:r>
    </w:p>
    <w:p>
      <w:pPr>
        <w:pStyle w:val="Header"/>
        <w:tabs>
          <w:tab w:val="clear" w:pos="4536"/>
          <w:tab w:val="clear" w:pos="9072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jc w:val="both"/>
        <w:rPr/>
      </w:pPr>
      <w:r>
        <w:rPr/>
        <w:t>A 2019. évi átlagos statisztikai állományi létszám szerint Csorvás Város Önkormányzatánál 1 fő választott tisztségviselő, és 3 fő közalkalmazott dolgozott. A többi munkavállaló fizikai dolgozó, vagy közfoglalkoztatott volt, a Munka Törvénykönyve szerint teljes, vagy részmunkaidőben.</w:t>
      </w:r>
    </w:p>
    <w:p>
      <w:pPr>
        <w:pStyle w:val="Header"/>
        <w:tabs>
          <w:tab w:val="clear" w:pos="4536"/>
          <w:tab w:val="clear" w:pos="9072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jc w:val="both"/>
        <w:rPr/>
      </w:pPr>
      <w:r>
        <w:rPr/>
        <w:t>A Csorvási Polgármesteri Hivatalban 19 fő köztisztviselő, és 1 fő a Munka Törvénykönyve hatálya alá tartozó foglalkoztatott dolgozott 2019-ben. A nyári diákmunka során foglalkoztatott diákok 2019-ben július és augusztus hónapban dolgoztak. Többen voltak, de az átlagos létszámuk éves szinten 1 fő.</w:t>
      </w:r>
    </w:p>
    <w:p>
      <w:pPr>
        <w:pStyle w:val="Header"/>
        <w:tabs>
          <w:tab w:val="clear" w:pos="4536"/>
          <w:tab w:val="clear" w:pos="9072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jc w:val="both"/>
        <w:rPr/>
      </w:pPr>
      <w:r>
        <w:rPr/>
        <w:t>Csorvás Város Önkormányzatának Óvodája és Bölcsődéje, valamint Csorvás Város Önkormányzatának Egyesített Szociális Intézménye közalkalmazottakat foglalkoztat. Utóbbi a 29 fő közalkalmazott mellett 1 fő közfoglalkoztatottat is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z Önkormányzat vagyonának alakulása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0"/>
        <w:jc w:val="both"/>
        <w:rPr/>
      </w:pPr>
      <w:r>
        <w:rPr/>
        <w:t xml:space="preserve">Az önkormányzat vagyona az eddigiekben ismertetett beszerzésekkel, a felújítások és a beruházások aktiválásával emelkedett. </w:t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rPr/>
      </w:pPr>
      <w:r>
        <w:rPr/>
        <w:t xml:space="preserve">A vagyon csökkenését az értékcsökkenési leírás elszámolása, és a feleslegessé vált, használhatatlan eszközök selejtezése okozta.  </w:t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rPr/>
      </w:pPr>
      <w:r>
        <w:rPr/>
        <w:t xml:space="preserve">Az önkormányzat mérlegében 3.760 ezer Ft részesedést mutattunk ki, amely a 100 %-os önkormányzati tulajdonú Csorvási Szolgáltató Nonprofit Kft-ben lévő 3.500 ezer Ft-os részesedést, a Békés Manifest Szolgáltató Nonprofit Kft-ben lévő 250 ezer Ft-os részesedést, valamint a Csorvási Szociális Szövetkezetben lévő 10 ezer Ft-os részesedést mutatja. </w:t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rPr/>
      </w:pPr>
      <w:r>
        <w:rPr/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rPr>
          <w:b/>
          <w:b/>
        </w:rPr>
      </w:pPr>
      <w:r>
        <w:rPr/>
        <w:t>Az önkormányzat vagyonának alakulása 2018. december 31-én:</w:t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ZKÖZÖK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ORR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)Nemzeti vagyon befekt.eszköz    5.798.155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) SAJÁT TŐKE                              5.985.713 ezer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Immateriális javak                                    910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mz.vagyon induláskori értéke    8.202.626 ezer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Tárgyi eszközök                            5.781.952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gyéb eszk.induláskori értéke           - 20.257 ezer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Befektetett pénzügyi eszközök         15.272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elhalmozott eredmény                - 2.055.809 ezer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Mérleg szerinti eredmény                - 140.847 ezer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)Nemz.vagyon forgóeszközök              1.331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) KÖTELEZETTSÉGEK                     45.127 ezer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)Pénzeszközök                                  315.026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)Követelések                                       78.199 ezer Ft       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) Egyéb sajátos eszk.old. elsz.              -4.896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). Passzív időbeli elhatárolás               156.975 ezer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ZKÖZÖK ÖSSZESEN:             6.187.815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RÁSOK ÖSSZESEN:              6.187.815 ezer Ft</w:t>
            </w:r>
          </w:p>
        </w:tc>
      </w:tr>
    </w:tbl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rPr/>
      </w:pPr>
      <w:r>
        <w:rPr/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rPr>
          <w:b/>
          <w:b/>
        </w:rPr>
      </w:pPr>
      <w:r>
        <w:rPr/>
        <w:t>Az önkormányzat vagyonának alakulása 2019. december 31-én:</w:t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ZKÖZÖK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ORR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/>
            </w:pPr>
            <w:r>
              <w:rPr>
                <w:sz w:val="20"/>
                <w:szCs w:val="20"/>
              </w:rPr>
              <w:t>A.)Nemzeti vagyon befekt.eszköz    5.788.007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) SAJÁT TŐKE                              5.757.281 ezer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Immateriális javak                                    451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mz.vagyon induláskori értéke    8.202.626 ezer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Tárgyi eszközök                            5.772.284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gyéb eszk.induláskori értéke           - 20.257 ezer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Befektetett pénzügyi eszközök         15.272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elhalmozott eredmény                - 2.196.656 ezer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Mérleg szerinti eredmény                - 228.432 ezer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)Nemz.vagyon forgóeszközök              1.332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) KÖTELEZETTSÉGEK                     53.835 ezer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)Pénzeszközök                                    92.782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)Követelések                                       87.091 ezer Ft       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) Egyéb sajátos eszk.old. elsz.               1.011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). Passzív időbeli elhatárolás               159.107 ezer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ZKÖZÖK ÖSSZESEN:             5.970.223 ezer Ft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tabs>
                <w:tab w:val="right" w:pos="7380" w:leader="none"/>
                <w:tab w:val="right" w:pos="7920" w:leader="none"/>
                <w:tab w:val="right" w:pos="8280" w:leader="none"/>
                <w:tab w:val="left" w:pos="907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RÁSOK ÖSSZESEN:              5.970.223 ezer Ft</w:t>
            </w:r>
          </w:p>
        </w:tc>
      </w:tr>
    </w:tbl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rPr/>
      </w:pPr>
      <w:r>
        <w:rPr/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rPr/>
      </w:pPr>
      <w:r>
        <w:rPr/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rPr/>
      </w:pPr>
      <w:r>
        <w:rPr/>
        <w:t>A mérleg eszköz oldalán a nemzeti vagyonba tartozó befektetett eszközök értéke, ezen belül az immateriális javak összege, és a tárgyi eszközök értéke is csökkent. A beruházások értéke csökkent, mivel befejezetlen beruházásunk nem volt 2019. december 31-én, mert mindegyik aktiválása megtörtént. A befektetett pénzügyi eszközök értéke nem változott.</w:t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rPr/>
      </w:pPr>
      <w:r>
        <w:rPr/>
        <w:t xml:space="preserve">A nemzeti vagyonba tartozó forgóeszközök összege 1 ezer Ft-tal emelkedett, a készletek növekedése miatt. A pénzeszközök összege nagymértékben csökkent, mivel a pályázatokon nyert támogatási összegek döntő része felhasználásra került 2019-ben. A követelések összege viszont növekedett, döntően az adókövetelések növekedése miatt. Az egyéb sajátos eszközoldali elszámolások állománya is növekedett. </w:t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rPr/>
      </w:pPr>
      <w:r>
        <w:rPr/>
        <w:t xml:space="preserve">A mérleg forrás oldalán a saját tőke elemei változtak az államháztartási számvitelről szóló jogszabály szerint. A mérleg szerinti eredmény összege most is negatív, -228.432 ezer Ft. Az </w:t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rPr/>
      </w:pPr>
      <w:r>
        <w:rPr/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rPr/>
      </w:pPr>
      <w:r>
        <w:rPr/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rPr/>
      </w:pPr>
      <w:r>
        <w:rPr/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rPr/>
      </w:pPr>
      <w:r>
        <w:rPr/>
        <w:t>eredményszemléletű bevételeket kell viszonyítani a költségekhez, amelybe az elszámolt értékcsökkenés összege is beszámít, ami az Önkormányzat és intézményei esetén 236.362 ezer Ft.</w:t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rPr/>
      </w:pPr>
      <w:r>
        <w:rPr/>
        <w:t>A kötelezettségeken belül megkülönböztetünk költségvetési évben esedékes, és költségvetési évet követően esedékes kötelezettségeket. A kötelezettségek összege növekedést mutat, az adótúlfizetések, a letéti számlán és betétkönyvben lévő összegek, illetve az államháztartáson belüli megelőlegezés 3 millió Ft-os növekedése miatt. A kötelezettségek kimutatását a rendelet 26. melléklete tartalmazza.</w:t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0"/>
        <w:rPr/>
      </w:pPr>
      <w:r>
        <w:rPr/>
        <w:t xml:space="preserve">Az eszközök és a források összege 217.592 ezer Ft-tal csökkent. </w:t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0"/>
        <w:rPr/>
      </w:pPr>
      <w:r>
        <w:rPr/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rPr/>
      </w:pPr>
      <w:r>
        <w:rPr/>
        <w:t>Megállapíthatjuk, hogy az önkormányzat 2019-ben is ellátta a kötelező és az önként vállalt feladatait, amelynek keretében biztosította az alapellátást.</w:t>
      </w:r>
    </w:p>
    <w:p>
      <w:pPr>
        <w:pStyle w:val="Szvegtrzs21"/>
        <w:tabs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120"/>
        <w:rPr/>
      </w:pPr>
      <w:r>
        <w:rPr/>
        <w:t>Az önkormányzat 2019. évi beszámolóját a Képviselő-testület döntésének megfelelően könyvvizsgáló már nem záradékolta, és nem készített róla könyvvizsgálói jelentést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spacing w:before="120" w:after="0"/>
        <w:jc w:val="both"/>
        <w:rPr/>
      </w:pPr>
      <w:r>
        <w:rPr/>
        <w:t>Az önkormányzat és a civil szervezetek nagyobb rendezvényei, amelyek megvalósítása közösen történt meg a beszámolási időszakban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rPr/>
      </w:pPr>
      <w:r>
        <w:rPr/>
        <w:t>A Népzenei találkozó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rPr/>
      </w:pPr>
      <w:r>
        <w:rPr/>
        <w:t>A Május 1. ünnepség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rPr/>
      </w:pPr>
      <w:r>
        <w:rPr/>
        <w:t>A Gyermeknap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rPr/>
      </w:pPr>
      <w:r>
        <w:rPr/>
        <w:t>Az Augusztus 20. ünnepség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rPr/>
      </w:pPr>
      <w:r>
        <w:rPr/>
        <w:t>A Gazdanap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rPr/>
      </w:pPr>
      <w:r>
        <w:rPr/>
        <w:t>A karácsonyi vásár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ind w:left="720" w:hanging="360"/>
        <w:rPr/>
      </w:pPr>
      <w:r>
        <w:rPr/>
        <w:t>A Karácsonyi koncert, stb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Ezeket a rendezvényeket Csorvás és a környező települések lakossága, továbbá a külföldi testvértelepülések képviselői is nagy érdeklődéssel látogatták, ami igazolja a rendezvények szükségességét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Meg kell még említeni, hogy a „Családok évében”, 2019-ben is köszöntöttük az előző évben házasságot kötött párokat, az előző évben született gyermekeket, az adott évben 50, 55, 60, 65 évet házasságban töltött idős házaspárokat. Köszöntöttük a pedagógusokat, az óvodapedagógusokat, a szociális és egészségügyi feladatot ellátó dolgozókat, továbbá a köztisztviselőket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  <w:t>Kérem a Tisztelt Képviselő-testületet, hogy a 2019. évi költségvetési beszámolót vitassa meg, és az előterjesztett zárszámadási rendelet-tervezet alapján – a rendelet-tervezet indokolása, és az előzetes hatásvizsgálatban részletezett, a rendeleti szabályozás várható következményeinek ismeretében -, alkossa meg az önkormányzat 2019. évi zárszámadásáról szóló önkormányzati rendeletet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>
          <w:b/>
          <w:b/>
        </w:rPr>
      </w:pPr>
      <w:r>
        <w:rPr>
          <w:b/>
        </w:rPr>
        <w:t>Csorvás, 2020. április 15.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>
          <w:b/>
          <w:b/>
        </w:rPr>
      </w:pPr>
      <w:r>
        <w:rPr>
          <w:b/>
        </w:rPr>
        <w:tab/>
        <w:t>Baráth Lajos</w:t>
      </w:r>
    </w:p>
    <w:p>
      <w:pPr>
        <w:pStyle w:val="Normal"/>
        <w:tabs>
          <w:tab w:val="clear" w:pos="708"/>
          <w:tab w:val="right" w:pos="7380" w:leader="none"/>
          <w:tab w:val="right" w:pos="7920" w:leader="none"/>
          <w:tab w:val="right" w:pos="8280" w:leader="none"/>
          <w:tab w:val="left" w:pos="9071" w:leader="none"/>
        </w:tabs>
        <w:jc w:val="both"/>
        <w:rPr>
          <w:b/>
          <w:b/>
        </w:rPr>
      </w:pPr>
      <w:r>
        <w:rPr>
          <w:b/>
        </w:rPr>
        <w:tab/>
        <w:t xml:space="preserve">    polgármester</w:t>
      </w:r>
    </w:p>
    <w:p>
      <w:pPr>
        <w:pStyle w:val="Normal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1133" w:gutter="0" w:header="708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DejaVu Serif">
    <w:altName w:val="Sylfaen"/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120"/>
      <w:ind w:left="432" w:hanging="432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7380" w:leader="none"/>
        <w:tab w:val="right" w:pos="7920" w:leader="none"/>
        <w:tab w:val="right" w:pos="8280" w:leader="none"/>
        <w:tab w:val="left" w:pos="9071" w:leader="none"/>
      </w:tabs>
      <w:ind w:left="576" w:hanging="576"/>
      <w:jc w:val="both"/>
      <w:outlineLvl w:val="1"/>
    </w:pPr>
    <w:rPr>
      <w:color w:val="000000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basedOn w:val="Bekezdsalapbettpusa2"/>
    <w:qFormat/>
    <w:rPr>
      <w:rFonts w:ascii="Wingdings" w:hAnsi="Wingdings" w:cs="Wingdings"/>
    </w:rPr>
  </w:style>
  <w:style w:type="character" w:styleId="WW8Num1z3">
    <w:name w:val="WW8Num1z3"/>
    <w:basedOn w:val="Bekezdsalapbettpusa2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character" w:styleId="PageNumber">
    <w:name w:val="Page Number"/>
    <w:basedOn w:val="Bekezdsalapbettpusa"/>
    <w:rPr/>
  </w:style>
  <w:style w:type="character" w:styleId="Bekezdsalapbettpusa2">
    <w:name w:val="Bekezdés alap-betűtípusa"/>
    <w:qFormat/>
    <w:rPr/>
  </w:style>
  <w:style w:type="character" w:styleId="WW8Num1z1">
    <w:name w:val="WW8Num1z1"/>
    <w:basedOn w:val="Bekezdsalapbettpusa2"/>
    <w:qFormat/>
    <w:rPr/>
  </w:style>
  <w:style w:type="character" w:styleId="WW8Num1z4">
    <w:name w:val="WW8Num1z4"/>
    <w:basedOn w:val="Bekezdsalapbettpusa2"/>
    <w:qFormat/>
    <w:rPr/>
  </w:style>
  <w:style w:type="character" w:styleId="WW8Num1z5">
    <w:name w:val="WW8Num1z5"/>
    <w:basedOn w:val="Bekezdsalapbettpusa2"/>
    <w:qFormat/>
    <w:rPr/>
  </w:style>
  <w:style w:type="character" w:styleId="WW8Num1z6">
    <w:name w:val="WW8Num1z6"/>
    <w:basedOn w:val="Bekezdsalapbettpusa2"/>
    <w:qFormat/>
    <w:rPr/>
  </w:style>
  <w:style w:type="character" w:styleId="WW8Num1z7">
    <w:name w:val="WW8Num1z7"/>
    <w:basedOn w:val="Bekezdsalapbettpusa2"/>
    <w:qFormat/>
    <w:rPr/>
  </w:style>
  <w:style w:type="character" w:styleId="WW8Num1z8">
    <w:name w:val="WW8Num1z8"/>
    <w:basedOn w:val="Bekezdsalapbettpusa2"/>
    <w:qFormat/>
    <w:rPr/>
  </w:style>
  <w:style w:type="character" w:styleId="WW8Num2z1">
    <w:name w:val="WW8Num2z1"/>
    <w:basedOn w:val="Bekezdsalapbettpusa2"/>
    <w:qFormat/>
    <w:rPr/>
  </w:style>
  <w:style w:type="character" w:styleId="WW8Num2z4">
    <w:name w:val="WW8Num2z4"/>
    <w:basedOn w:val="Bekezdsalapbettpusa2"/>
    <w:qFormat/>
    <w:rPr/>
  </w:style>
  <w:style w:type="character" w:styleId="WW8Num2z5">
    <w:name w:val="WW8Num2z5"/>
    <w:basedOn w:val="Bekezdsalapbettpusa2"/>
    <w:qFormat/>
    <w:rPr/>
  </w:style>
  <w:style w:type="character" w:styleId="WW8Num2z6">
    <w:name w:val="WW8Num2z6"/>
    <w:basedOn w:val="Bekezdsalapbettpusa2"/>
    <w:qFormat/>
    <w:rPr/>
  </w:style>
  <w:style w:type="character" w:styleId="WW8Num2z7">
    <w:name w:val="WW8Num2z7"/>
    <w:basedOn w:val="Bekezdsalapbettpusa2"/>
    <w:qFormat/>
    <w:rPr/>
  </w:style>
  <w:style w:type="character" w:styleId="WW8Num2z8">
    <w:name w:val="WW8Num2z8"/>
    <w:basedOn w:val="Bekezdsalapbettpusa2"/>
    <w:qFormat/>
    <w:rPr/>
  </w:style>
  <w:style w:type="character" w:styleId="WW8Num12z0">
    <w:name w:val="WW8Num12z0"/>
    <w:qFormat/>
    <w:rPr>
      <w:rFonts w:ascii="Symbol" w:hAnsi="Symbol" w:cs="OpenSymbol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basedOn w:val="Bekezdsalapbettpusa2"/>
    <w:qFormat/>
    <w:rPr/>
  </w:style>
  <w:style w:type="character" w:styleId="WW8Num12z5">
    <w:name w:val="WW8Num12z5"/>
    <w:basedOn w:val="Bekezdsalapbettpusa2"/>
    <w:qFormat/>
    <w:rPr/>
  </w:style>
  <w:style w:type="character" w:styleId="WW8Num12z6">
    <w:name w:val="WW8Num12z6"/>
    <w:basedOn w:val="Bekezdsalapbettpusa2"/>
    <w:qFormat/>
    <w:rPr/>
  </w:style>
  <w:style w:type="character" w:styleId="WW8Num12z7">
    <w:name w:val="WW8Num12z7"/>
    <w:basedOn w:val="Bekezdsalapbettpusa2"/>
    <w:qFormat/>
    <w:rPr/>
  </w:style>
  <w:style w:type="character" w:styleId="WW8Num12z8">
    <w:name w:val="WW8Num12z8"/>
    <w:basedOn w:val="Bekezdsalapbettpusa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basedOn w:val="Bekezdsalapbettpusa2"/>
    <w:qFormat/>
    <w:rPr/>
  </w:style>
  <w:style w:type="character" w:styleId="WW8Num11z5">
    <w:name w:val="WW8Num11z5"/>
    <w:basedOn w:val="Bekezdsalapbettpusa2"/>
    <w:qFormat/>
    <w:rPr/>
  </w:style>
  <w:style w:type="character" w:styleId="WW8Num11z6">
    <w:name w:val="WW8Num11z6"/>
    <w:basedOn w:val="Bekezdsalapbettpusa2"/>
    <w:qFormat/>
    <w:rPr/>
  </w:style>
  <w:style w:type="character" w:styleId="WW8Num11z7">
    <w:name w:val="WW8Num11z7"/>
    <w:basedOn w:val="Bekezdsalapbettpusa2"/>
    <w:qFormat/>
    <w:rPr/>
  </w:style>
  <w:style w:type="character" w:styleId="WW8Num11z8">
    <w:name w:val="WW8Num11z8"/>
    <w:basedOn w:val="Bekezdsalapbettpusa2"/>
    <w:qFormat/>
    <w:rPr/>
  </w:style>
  <w:style w:type="character" w:styleId="Bekezdsalapbettpusa21">
    <w:name w:val="Bekezdés alap-betűtípusa2"/>
    <w:basedOn w:val="Bekezdsalapbettpusa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Bekezdsalapbettpusa11">
    <w:name w:val="Bekezdés alap-betűtípusa1"/>
    <w:basedOn w:val="Bekezdsalapbettpusa2"/>
    <w:qFormat/>
    <w:rPr/>
  </w:style>
  <w:style w:type="character" w:styleId="Felsorolsjel">
    <w:name w:val="Felsorolásjel"/>
    <w:qFormat/>
    <w:rPr>
      <w:rFonts w:ascii="OpenSymbol;Courier New" w:hAnsi="OpenSymbol;Courier New" w:eastAsia="OpenSymbol;Courier New" w:cs="OpenSymbol;Courier New"/>
    </w:rPr>
  </w:style>
  <w:style w:type="character" w:styleId="Szmozsjelek">
    <w:name w:val="Számozásjelek"/>
    <w:basedOn w:val="Bekezdsalapbettpusa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BodyText210">
    <w:name w:val="Body Text 210"/>
    <w:basedOn w:val="Normal"/>
    <w:qFormat/>
    <w:pPr>
      <w:widowControl w:val="false"/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right" w:pos="7920" w:leader="none"/>
      </w:tabs>
      <w:ind w:left="360" w:hanging="0"/>
    </w:pPr>
    <w:rPr>
      <w:color w:val="000000"/>
    </w:rPr>
  </w:style>
  <w:style w:type="paragraph" w:styleId="Szvegtrzs21">
    <w:name w:val="Szövegtörzs 21"/>
    <w:basedOn w:val="Normal"/>
    <w:qFormat/>
    <w:pPr>
      <w:tabs>
        <w:tab w:val="clear" w:pos="708"/>
        <w:tab w:val="right" w:pos="7920" w:leader="none"/>
      </w:tabs>
      <w:jc w:val="both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Tblzattartalom">
    <w:name w:val="Táblázattartalom"/>
    <w:basedOn w:val="Normal"/>
    <w:qFormat/>
    <w:pPr/>
    <w:rPr>
      <w:color w:val="000000"/>
    </w:rPr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Kerettartalom">
    <w:name w:val="Kerettartalom"/>
    <w:basedOn w:val="TextBody"/>
    <w:qFormat/>
    <w:pPr>
      <w:spacing w:lineRule="auto" w:line="360" w:before="0" w:after="0"/>
      <w:jc w:val="center"/>
    </w:pPr>
    <w:rPr>
      <w:b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color w:val="000000"/>
    </w:rPr>
  </w:style>
  <w:style w:type="paragraph" w:styleId="Cf0agj">
    <w:name w:val="cf0 agj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mh@csorvas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23:09:00Z</dcterms:created>
  <dc:creator>info</dc:creator>
  <dc:description/>
  <cp:keywords/>
  <dc:language>en-US</dc:language>
  <cp:lastModifiedBy>Zakál</cp:lastModifiedBy>
  <cp:lastPrinted>2019-06-13T13:27:00Z</cp:lastPrinted>
  <dcterms:modified xsi:type="dcterms:W3CDTF">2020-06-15T19:59:00Z</dcterms:modified>
  <cp:revision>12</cp:revision>
  <dc:subject/>
  <dc:title/>
</cp:coreProperties>
</file>