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4035</wp:posOffset>
            </wp:positionH>
            <wp:positionV relativeFrom="paragraph">
              <wp:posOffset>-416560</wp:posOffset>
            </wp:positionV>
            <wp:extent cx="7190740" cy="175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240" w:after="0"/>
        <w:ind w:left="2124" w:firstLine="708"/>
        <w:rPr>
          <w:rFonts w:ascii="DejaVu Serif;Sylfaen" w:hAnsi="DejaVu Serif;Sylfaen" w:cs="DejaVu Serif;Sylfaen"/>
          <w:sz w:val="26"/>
          <w:szCs w:val="26"/>
        </w:rPr>
      </w:pPr>
      <w:r>
        <w:rPr>
          <w:rFonts w:cs="DejaVu Serif;Sylfaen" w:ascii="DejaVu Serif;Sylfaen" w:hAnsi="DejaVu Serif;Sylfaen"/>
          <w:sz w:val="26"/>
          <w:szCs w:val="26"/>
        </w:rPr>
        <w:t>CSORVÁS VÁROS POLGÁRMESTERE</w:t>
      </w:r>
    </w:p>
    <w:p>
      <w:pPr>
        <w:pStyle w:val="NormlWeb"/>
        <w:spacing w:before="0" w:after="0"/>
        <w:jc w:val="center"/>
        <w:rPr>
          <w:rFonts w:ascii="DejaVu Serif;Sylfaen" w:hAnsi="DejaVu Serif;Sylfaen" w:cs="DejaVu Serif;Sylfaen"/>
          <w:sz w:val="20"/>
          <w:szCs w:val="20"/>
        </w:rPr>
      </w:pPr>
      <w:r>
        <w:rPr>
          <w:rFonts w:cs="DejaVu Serif;Sylfaen" w:ascii="DejaVu Serif;Sylfaen" w:hAnsi="DejaVu Serif;Sylfaen"/>
          <w:sz w:val="20"/>
          <w:szCs w:val="20"/>
        </w:rPr>
        <w:t xml:space="preserve">5920 Csorvás, Rákóczi u. 17. Tel: 66/258-001 e-mail: </w:t>
      </w:r>
      <w:hyperlink r:id="rId3">
        <w:r>
          <w:rPr>
            <w:rStyle w:val="InternetLink"/>
            <w:rFonts w:cs="DejaVu Serif;Sylfaen" w:ascii="DejaVu Serif;Sylfaen" w:hAnsi="DejaVu Serif;Sylfaen"/>
            <w:color w:val="000000"/>
            <w:sz w:val="20"/>
            <w:szCs w:val="20"/>
            <w:u w:val="none"/>
          </w:rPr>
          <w:t>pmh@csorvas.hu</w:t>
        </w:r>
      </w:hyperlink>
    </w:p>
    <w:p>
      <w:pPr>
        <w:pStyle w:val="NormlWeb"/>
        <w:spacing w:before="0" w:after="0"/>
        <w:rPr>
          <w:rFonts w:ascii="DejaVu Serif;Sylfaen" w:hAnsi="DejaVu Serif;Sylfaen" w:cs="DejaVu Serif;Sylfaen"/>
          <w:sz w:val="20"/>
          <w:szCs w:val="20"/>
        </w:rPr>
      </w:pPr>
      <w:r>
        <w:rPr>
          <w:rFonts w:cs="DejaVu Serif;Sylfaen" w:ascii="DejaVu Serif;Sylfaen" w:hAnsi="DejaVu Serif;Sylfaen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sorvás Város Önkormányzata Képviselő-testületéhez az önkormányzat 2019. évi zárszámadásáról szóló …./2020. (…….) önkormányzati rendelete tervezet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Részletes indokolá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. §-ához</w:t>
      </w:r>
    </w:p>
    <w:p>
      <w:pPr>
        <w:pStyle w:val="Normal"/>
        <w:jc w:val="both"/>
        <w:rPr/>
      </w:pPr>
      <w:r>
        <w:rPr/>
        <w:t xml:space="preserve">A rendelet-tervezet 1. §-a a rendelet személyi hatályát rögzíti. Az a) pontban az önállóan működő és gazdálkodó költségvetési szerveket, a b) pontban az önállóan működő költségvetési szerveket nevesíti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2. §-ához</w:t>
      </w:r>
    </w:p>
    <w:p>
      <w:pPr>
        <w:pStyle w:val="Normal"/>
        <w:jc w:val="both"/>
        <w:rPr/>
      </w:pPr>
      <w:r>
        <w:rPr/>
        <w:t xml:space="preserve">A rendelet-tervezet 2. § (1) bekezdése tartalmazza az önkormányzat bevételeit és kiadásait összegszerűen, valamint azt, hogy az önkormányzat 2019. évi bevételei és kiadásai jogcímek szerint csoportosítva az 1. mellékletben kerültek kimutatásra. </w:t>
      </w:r>
    </w:p>
    <w:p>
      <w:pPr>
        <w:pStyle w:val="Normal"/>
        <w:spacing w:before="120" w:after="120"/>
        <w:jc w:val="both"/>
        <w:rPr/>
      </w:pPr>
      <w:r>
        <w:rPr/>
        <w:t>A rendelet-tervezet 2. § (2) bekezdése rendelkezik arról, hogy az Önkormányzat költségvetési és finanszírozási bevételeinek címek, alcímek, előirányzat-csoportok és kiemelt előirányzatok szerinti megoszlását kötelező, önként vállalt és igazgatási feladatokra bontva, a rendelet 2. melléklete tartalmazza.</w:t>
      </w:r>
    </w:p>
    <w:p>
      <w:pPr>
        <w:pStyle w:val="Normal"/>
        <w:spacing w:before="120" w:after="120"/>
        <w:jc w:val="both"/>
        <w:rPr/>
      </w:pPr>
      <w:r>
        <w:rPr/>
        <w:t>A rendelet-tervezet 2. § (3) bekezdése rendelkezik arról, hogy a Polgármesteri Hivatal költségvetési és finanszírozási bevételeinek címek, alcímek, előirányzat-csoportok és kiemelt előirányzatok szerinti megoszlását kötelező, önként vállalt és igazgatási feladatokra bontva, a rendelet 3. melléklete tartalmazza.</w:t>
      </w:r>
    </w:p>
    <w:p>
      <w:pPr>
        <w:pStyle w:val="Normal"/>
        <w:spacing w:before="120" w:after="120"/>
        <w:jc w:val="both"/>
        <w:rPr/>
      </w:pPr>
      <w:r>
        <w:rPr/>
        <w:t>A rendelet-tervezet 2. § (4) bekezdése rendelkezik arról, hogy az Óvoda és Bölcsőde költségvetési és finanszírozási bevételeinek címek, alcímek, előirányzat-csoportok és kiemelt előirányzatok szerinti megoszlását kötelező, önként vállalt és igazgatási feladatokra bontva, a rendelet 4. melléklete tartalmazza.</w:t>
      </w:r>
    </w:p>
    <w:p>
      <w:pPr>
        <w:pStyle w:val="Normal"/>
        <w:spacing w:before="120" w:after="120"/>
        <w:jc w:val="both"/>
        <w:rPr/>
      </w:pPr>
      <w:r>
        <w:rPr/>
        <w:t>A rendelet-tervezet 2. § (5) bekezdése rendelkezik arról, hogy az Egyesített Szociális Intézmény költségvetési és finanszírozási bevételeinek címek, alcímek, előirányzat-csoportok és kiemelt előirányzatok szerinti megoszlását kötelező, önként vállalt és igazgatási feladatokra bontva, a rendelet 5. melléklete tartalmazza.</w:t>
      </w:r>
    </w:p>
    <w:p>
      <w:pPr>
        <w:pStyle w:val="Normal"/>
        <w:jc w:val="both"/>
        <w:rPr/>
      </w:pPr>
      <w:r>
        <w:rPr/>
        <w:t>A rendelet-tervezet 2. § (6) bekezdése rendelkezik arról, hogy az Önkormányzat költségvetési és finanszírozási kiadásainak címek, alcímek, előirányzat-csoportok és kiemelt előirányzatok szerinti megoszlását kötelező, önként vállalt és igazgatási feladatokra bontva, a rendelet 6. melléklete tartalmazz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 rendelet-tervezet 2. § (7) bekezdése rendelkezik arról, hogy a Polgármesteri Hivatal költségvetési kiadásainak címek, alcímek, előirányzat-csoportok és kiemelt előirányzatok szerinti megoszlását kötelező, önként vállalt és igazgatási feladatokra bontva, a rendelet 7. melléklete tartalmazza.</w:t>
      </w:r>
    </w:p>
    <w:p>
      <w:pPr>
        <w:pStyle w:val="Normal"/>
        <w:jc w:val="both"/>
        <w:rPr/>
      </w:pPr>
      <w:r>
        <w:rPr/>
        <w:t>A rendelet-tervezet 2. § (8) bekezdése rendelkezik arról, hogy az Óvoda és Bölcsőde költségvetési kiadásainak címek, alcímek, előirányzat-csoportok és kiemelt előirányzatok szerinti megoszlását kötelező, önként vállalt és igazgatási feladatokra bontva, a rendelet 8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 2. § (9) bekezdése rendelkezik arról, hogy az Egyesített Szociális Intézmény költségvetési kiadásainak címek, alcímek, előirányzat-csoportok és kiemelt előirányzatok szerinti megoszlását kötelező, önként vállalt és igazgatási feladatokra bontva, a rendelet 9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3. §-ához</w:t>
      </w:r>
    </w:p>
    <w:p>
      <w:pPr>
        <w:pStyle w:val="Normal"/>
        <w:jc w:val="both"/>
        <w:rPr/>
      </w:pPr>
      <w:r>
        <w:rPr/>
        <w:t>A rendelet-tervezet 3. §-a rendelkezik arról, hogy az Önkormányzat és költségvetési szervei 2019. évi mérleg szerinti eredményét és maradványát a rendelet 10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4. §-ához</w:t>
      </w:r>
    </w:p>
    <w:p>
      <w:pPr>
        <w:pStyle w:val="Normal"/>
        <w:jc w:val="both"/>
        <w:rPr/>
      </w:pPr>
      <w:r>
        <w:rPr/>
        <w:t>A rendelet-tervezet 4. §-a rendelkezik arról, hogy:</w:t>
      </w:r>
    </w:p>
    <w:p>
      <w:pPr>
        <w:pStyle w:val="Normal"/>
        <w:jc w:val="both"/>
        <w:rPr/>
      </w:pPr>
      <w:r>
        <w:rPr/>
        <w:t>- az Önkormányzat 2019. évi bevételeit kormányzati funkciónként a rendelet 11. melléklete,</w:t>
      </w:r>
    </w:p>
    <w:p>
      <w:pPr>
        <w:pStyle w:val="Normal"/>
        <w:jc w:val="both"/>
        <w:rPr/>
      </w:pPr>
      <w:r>
        <w:rPr/>
        <w:t>- az Önkormányzat 2019. évi kiadásait kormányzati funkciónként a rendelet 12. melléklete,</w:t>
      </w:r>
    </w:p>
    <w:p>
      <w:pPr>
        <w:pStyle w:val="Normal"/>
        <w:jc w:val="both"/>
        <w:rPr/>
      </w:pPr>
      <w:r>
        <w:rPr/>
        <w:t>- a Polgármesteri Hivatal 2019. évi bevételeit és kiadásait kormányzati funkciónként a rendelet 13. melléklete,</w:t>
      </w:r>
    </w:p>
    <w:p>
      <w:pPr>
        <w:pStyle w:val="Normal"/>
        <w:jc w:val="both"/>
        <w:rPr/>
      </w:pPr>
      <w:r>
        <w:rPr/>
        <w:t>- az Óvoda és Bölcsőde 2019. évi bevételeit és kiadásait kormányzati funkciónként a rendelet 14. melléklete,</w:t>
      </w:r>
    </w:p>
    <w:p>
      <w:pPr>
        <w:pStyle w:val="Normal"/>
        <w:jc w:val="both"/>
        <w:rPr/>
      </w:pPr>
      <w:r>
        <w:rPr/>
        <w:t xml:space="preserve">- az Egyesített Szociális Intézmény 2019. évi bevételeit és kiadásait kormányzati funkciónként a rendelet 15. melléklete </w:t>
      </w:r>
    </w:p>
    <w:p>
      <w:pPr>
        <w:pStyle w:val="Normal"/>
        <w:jc w:val="both"/>
        <w:rPr/>
      </w:pP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5. §-ához</w:t>
      </w:r>
    </w:p>
    <w:p>
      <w:pPr>
        <w:pStyle w:val="Normal"/>
        <w:spacing w:before="0" w:after="120"/>
        <w:jc w:val="both"/>
        <w:rPr/>
      </w:pPr>
      <w:r>
        <w:rPr/>
        <w:t>A rendelet-tervezet 5. §-a rendelkezik arról, hogy az Önkormányzat 2019. évi működési és felhalmozási célú támogatásainak, valamint pénzeszköz-átadásainak kimutatását a rendelet 16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6. §-ához</w:t>
      </w:r>
    </w:p>
    <w:p>
      <w:pPr>
        <w:pStyle w:val="Normal"/>
        <w:spacing w:before="0" w:after="120"/>
        <w:jc w:val="both"/>
        <w:rPr/>
      </w:pPr>
      <w:r>
        <w:rPr/>
        <w:t>A rendelet-tervezet 6. §-a rendelkezik arról, hogy az Önkormányzat és költségvetési szervei felújítási kiadásainak célonkénti, valamint felhalmozási kiadásainak feladatonkénti kimutatását a rendelet 17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7. §-ához</w:t>
      </w:r>
    </w:p>
    <w:p>
      <w:pPr>
        <w:pStyle w:val="Normal"/>
        <w:spacing w:before="0" w:after="120"/>
        <w:jc w:val="both"/>
        <w:rPr/>
      </w:pPr>
      <w:r>
        <w:rPr/>
        <w:t>A rendelet-tervezet 7. §-a rendelkezik arról, hogy az Önkormányzat könyvviteli mérlegét a rendelet 18. melléklete, a bevételek és a kiadások mérlegét a rendelet 19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8. §-ához</w:t>
      </w:r>
    </w:p>
    <w:p>
      <w:pPr>
        <w:pStyle w:val="Normal"/>
        <w:spacing w:before="0" w:after="120"/>
        <w:jc w:val="both"/>
        <w:rPr/>
      </w:pPr>
      <w:r>
        <w:rPr/>
        <w:t>A rendelet-tervezet 8. §-a rendelkezik arról, hogy az Önkormányzat 2019. évi egyszerűsített mérlegét a rendelet 20. melléklete, a 2019. évi egyszerűsített pénzforgalmi jelentését a rendelet 21. melléklete, a 2019. évi egyszerűsített mérleg szerinti eredményének kimutatását a rendelet 22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9. §-ához</w:t>
      </w:r>
    </w:p>
    <w:p>
      <w:pPr>
        <w:pStyle w:val="Normal"/>
        <w:spacing w:before="0" w:after="120"/>
        <w:jc w:val="both"/>
        <w:rPr/>
      </w:pPr>
      <w:r>
        <w:rPr/>
        <w:t>A rendelet-tervezet 9. §-a rendelkezik arról, hogy az Önkormányzat és költségvetési szervei 2019. évi vagyonkimutatását a rendelet 23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0. §-ához</w:t>
      </w:r>
    </w:p>
    <w:p>
      <w:pPr>
        <w:pStyle w:val="Normal"/>
        <w:jc w:val="both"/>
        <w:rPr/>
      </w:pPr>
      <w:r>
        <w:rPr/>
        <w:t>A rendelet-tervezet 10. § (1) bekezdése számszerűen meghatározza az Önkormányzat 2019. évi költségvetési beszámolójában kimutatott foglalkoztatottak és közfoglalkoztatottak, továbbá az alpolgármesterek, a települési képviselők, valamint a nem települési képviselő bizottsági tagok létszámát.</w:t>
      </w:r>
    </w:p>
    <w:p>
      <w:pPr>
        <w:pStyle w:val="Normal"/>
        <w:spacing w:before="0" w:after="120"/>
        <w:jc w:val="both"/>
        <w:rPr/>
      </w:pPr>
      <w:r>
        <w:rPr/>
        <w:t>A rendelet-tervezet 10. § (2) bekezdése szerint az Önkormányzat és költségvetési szervei által foglalkoztatottak 2019. évi létszámát jogviszony és költségvetési szervek szerinti csoportosításban, a rendelet 24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1. §-ához</w:t>
      </w:r>
    </w:p>
    <w:p>
      <w:pPr>
        <w:pStyle w:val="Normal"/>
        <w:spacing w:before="0" w:after="120"/>
        <w:jc w:val="both"/>
        <w:rPr/>
      </w:pPr>
      <w:r>
        <w:rPr/>
        <w:t>A rendelet-tervezet 11. §-a rendelkezik arról, hogy az Önkormányzat központi költségvetési támogatásainak 2019. évi elszámolását, valamint az Önkormányzat és a költségvetési szervei által visszafizetendő központi költségvetési támogatást, a rendelet 25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2. §-ához</w:t>
      </w:r>
    </w:p>
    <w:p>
      <w:pPr>
        <w:pStyle w:val="Normal"/>
        <w:spacing w:before="0" w:after="120"/>
        <w:jc w:val="both"/>
        <w:rPr/>
      </w:pPr>
      <w:r>
        <w:rPr/>
        <w:t>A rendelet-tervezet 12. §-a rendelkezik arról, hogy az Önkormányzat 2019. december 31-én fennálló, a könyvviteli mérlegben kimutatott kötelezettségeinek állományát a rendelet 26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3. §-ához</w:t>
      </w:r>
    </w:p>
    <w:p>
      <w:pPr>
        <w:pStyle w:val="Normal"/>
        <w:spacing w:before="0" w:after="120"/>
        <w:jc w:val="both"/>
        <w:rPr/>
      </w:pPr>
      <w:r>
        <w:rPr/>
        <w:t>A rendelet-tervezet 13. §-a rendelkezik arról, hogy az Önkormányzat 2019. évi közvetett támogatásainak kimutatását a rendelet 27. melléklete tartalmazz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A rendelet-tervezet 14. §-ához</w:t>
      </w:r>
    </w:p>
    <w:p>
      <w:pPr>
        <w:pStyle w:val="Normal"/>
        <w:spacing w:before="0" w:after="120"/>
        <w:rPr/>
      </w:pPr>
      <w:r>
        <w:rPr/>
        <w:t>A rendelet-tervezet 14. §-a rendelkezik a rendelet hatályba lépésérő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Csorvás, 2020. április 15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  <w:t>Baráth Lajos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DejaVu Serif">
    <w:altName w:val="Sylfae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BodyText210">
    <w:name w:val="Body Text 210"/>
    <w:basedOn w:val="Normal"/>
    <w:qFormat/>
    <w:pPr>
      <w:widowControl w:val="false"/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h@csorvas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2:30:00Z</dcterms:created>
  <dc:creator>info</dc:creator>
  <dc:description/>
  <cp:keywords/>
  <dc:language>en-US</dc:language>
  <cp:lastModifiedBy>Zakál</cp:lastModifiedBy>
  <cp:lastPrinted>2019-06-13T13:27:00Z</cp:lastPrinted>
  <dcterms:modified xsi:type="dcterms:W3CDTF">2020-06-15T17:50:00Z</dcterms:modified>
  <cp:revision>5</cp:revision>
  <dc:subject/>
  <dc:title/>
</cp:coreProperties>
</file>