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KOCKÁZATELEMZ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sorvás Város Önkormányz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8. évi költségvetéséhe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gazdálkodásának mutatói 2017. évben több területen javultak. Nincs az Önkormányzatnak hitele, így </w:t>
      </w:r>
      <w:r>
        <w:rPr>
          <w:u w:val="single"/>
        </w:rPr>
        <w:t>banki kitettsége</w:t>
      </w:r>
      <w:r>
        <w:rPr/>
        <w:t xml:space="preserve"> továbbra sincs.</w:t>
      </w:r>
    </w:p>
    <w:p>
      <w:pPr>
        <w:pStyle w:val="Normal"/>
        <w:jc w:val="both"/>
        <w:rPr/>
      </w:pPr>
      <w:r>
        <w:rPr/>
        <w:t xml:space="preserve">Az Önkormányzat nem vállalt kezességet senkinek, így </w:t>
      </w:r>
      <w:r>
        <w:rPr>
          <w:u w:val="single"/>
        </w:rPr>
        <w:t>kezességvállalási kockázatunk</w:t>
      </w:r>
      <w:r>
        <w:rPr/>
        <w:t xml:space="preserve"> sincs.</w:t>
      </w:r>
    </w:p>
    <w:p>
      <w:pPr>
        <w:pStyle w:val="Normal"/>
        <w:jc w:val="both"/>
        <w:rPr/>
      </w:pPr>
      <w:r>
        <w:rPr/>
        <w:t xml:space="preserve">Az Önkormányzat tulajdonában lévő ingatlanok nincsenek jelzálogjog alatt, így a </w:t>
      </w:r>
      <w:r>
        <w:rPr>
          <w:u w:val="single"/>
        </w:rPr>
        <w:t>fedezetbevonások</w:t>
      </w:r>
      <w:r>
        <w:rPr/>
        <w:t xml:space="preserve"> kockázatot nem jelentenek. </w:t>
      </w:r>
    </w:p>
    <w:p>
      <w:pPr>
        <w:pStyle w:val="Normal"/>
        <w:jc w:val="both"/>
        <w:rPr/>
      </w:pPr>
      <w:r>
        <w:rPr/>
        <w:t>2017. december 31-én az önkormányzatnak a szállítókkal szembeni kötelezettsége minimális. A számlák határidőre rendezve vannak, így ebből eredően kockázat nem jelentk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terjesztett költségvetés ennek ellenére több kockázati lehetőséget is tartalmaz. Nevezetese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működési bevételei között a növénytermesztésből 5.200.000,- Ft  működési bevételt terveztünk. Ennek a bevételnek realizálódását az időjárás és a piaci kereslet-kínálat nagymértékben befolyásolhatja, ezért a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jc w:val="both"/>
        <w:rPr/>
      </w:pPr>
      <w:r>
        <w:rPr/>
        <w:t xml:space="preserve">Az Önkormányzat működési bevételei között bérleti díjból 13.500.000,- Ft bevételt terveztünk. A bevétel teljesülése több tényezőtől függ. A bérlők száma és ezzel együtt a kihasználtság változhat, ezért a kockázata: </w:t>
      </w:r>
      <w:r>
        <w:rPr>
          <w:u w:val="single"/>
        </w:rPr>
        <w:t>közep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működési bevételei között tervezett, az ellátási díjakból ténylegesen befolyó összeg nagysága is több tényezőtől függ. Függ a térítési díj összegétől és az igénybevétel mértékétől, ezért a kockázata: </w:t>
      </w:r>
      <w:r>
        <w:rPr>
          <w:u w:val="single"/>
        </w:rPr>
        <w:t>közepes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jc w:val="both"/>
        <w:rPr/>
      </w:pPr>
      <w:r>
        <w:rPr/>
        <w:t xml:space="preserve">A helyi iparűzési adóból 50.000.000,- Ft bevételt terveztünk. Az őstermelők, az egyéni vállalkozók és a vállalkozások számára kedvező, hogy az iparűzési adó mértéke újabb 0,1 %-kal csökkent. A bevétel teljesülésének kockázata: </w:t>
      </w:r>
      <w:r>
        <w:rPr>
          <w:u w:val="single"/>
        </w:rPr>
        <w:t>közepe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Önkormányzat a személyi juttatások tervezésénél figyelembe vette a központi előírásokat (pl. garantált bér), amelyek fedezetére biztosítania kell egész évben a forrást.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120" w:after="120"/>
        <w:ind w:left="1077" w:hanging="357"/>
        <w:jc w:val="both"/>
        <w:rPr/>
      </w:pPr>
      <w:r>
        <w:rPr/>
        <w:t xml:space="preserve">A költségvetés felhalmozási kiadásokat tartalmaz, az előző évben pályázaton nyert támogatási összegeket, ebben az évben fogjuk felhasználni, míg felújítási kiadásokat 3.556.000,- Ft-os mértékben tartalmaz. A tárgyévi pályázatok többsége még nem jelent meg, a saját forrás biztosítására a maradvány összege nyújt fedezetet, ezért ennek kockázata: </w:t>
      </w:r>
      <w:r>
        <w:rPr>
          <w:u w:val="single"/>
        </w:rPr>
        <w:t>közepes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Képviselő-testület a Csorvási Szolgáltató Nonprofit Kft. és a Csorvási Könyvtár, Közművelődési és Szabadidő Szervező Nonprofit Kft. egyesítéséről döntött. Mivel a két gazdálkodó egység mérlegeredménye pozitív volt, az egyesülés megtörtént. A 2017. év volt az első év, amikor már a két kft. egész évben működött. Annak, hogy az átalakulás (egyesülés) utáni működés is, minden évben eredményes legyen, a kockázata: </w:t>
      </w:r>
      <w:r>
        <w:rPr>
          <w:u w:val="single"/>
        </w:rPr>
        <w:t>mag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8. évi önkormányzati költségvetés operatív tevékenységekben megvalósuló teljesítése megköveteli a folyamatos és eseti nyomon követést, a monitoring rendszer működtetését. A cél az, hogy a függetlenül működő belső ellenőrzés megfelelő információt, és megfelelő időben szolgáltasson az illetékes szervezeti egységhez, illetve személyhez, a felmerülő kockázatból eredő veszély elhárításához. </w:t>
      </w:r>
    </w:p>
    <w:p>
      <w:pPr>
        <w:pStyle w:val="Normal"/>
        <w:jc w:val="both"/>
        <w:rPr/>
      </w:pPr>
      <w:r>
        <w:rPr/>
        <w:t>Ez szükséges ahhoz, hogy az Önkormányzat tevékenységében és gazdálkodásában rejlő, és a kockázatelemzéssel feltárt kockázatok negatív hatásait egy erre alkalmas kockázatkezelési rendszer kialakításával és működtetésével képesek legyünk elhárítani.</w:t>
      </w:r>
    </w:p>
    <w:p>
      <w:pPr>
        <w:pStyle w:val="Normal"/>
        <w:jc w:val="both"/>
        <w:rPr/>
      </w:pPr>
      <w:r>
        <w:rPr/>
        <w:t>Ehhez kérem valamennyi érintett aktivitását, együttműködés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orvás, 2018. február 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Baráth 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22:02:00Z</dcterms:created>
  <dc:creator>Zakalne</dc:creator>
  <dc:description/>
  <cp:keywords/>
  <dc:language>en-US</dc:language>
  <cp:lastModifiedBy>Zakál</cp:lastModifiedBy>
  <cp:lastPrinted>2017-02-16T10:53:00Z</cp:lastPrinted>
  <dcterms:modified xsi:type="dcterms:W3CDTF">2018-02-19T22:02:00Z</dcterms:modified>
  <cp:revision>2</cp:revision>
  <dc:subject/>
  <dc:title>KOCKÁZATELEMZÉS</dc:title>
</cp:coreProperties>
</file>