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43" w:right="-1534" w:hanging="0"/>
        <w:jc w:val="center"/>
        <w:rPr/>
      </w:pPr>
      <w:r>
        <w:rPr/>
        <w:t>11. melléklet az önkormányzat 2017. évi költségvetéséről szóló 3/2017.(II.24.) önkormányzati rendelet módosításáról szóló …../2017. 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 melléklet a 2017. évi költségvetésről szóló 3/2017.(II.24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 xml:space="preserve">Csorvás Város Önkormányzatának Intézményenkénti dolgozói létszáma 2017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3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 xml:space="preserve">126 fő 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Intézmény összesen:</w:t>
        <w:tab/>
        <w:t>132 fő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spacing w:before="0" w:after="12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 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kai dolgozók</w:t>
        <w:tab/>
        <w:t>1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spacing w:before="0" w:after="120"/>
        <w:ind w:left="1452" w:hanging="403"/>
        <w:jc w:val="both"/>
        <w:rPr/>
      </w:pPr>
      <w:r>
        <w:rPr>
          <w:sz w:val="28"/>
          <w:szCs w:val="28"/>
        </w:rPr>
        <w:tab/>
        <w:t>Intézmény összesen:</w:t>
        <w:tab/>
        <w:t>25 fő</w:t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20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>Alpolgármester, önkormányzati képviselők</w:t>
        <w:tab/>
        <w:t>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29:00Z</dcterms:created>
  <dc:creator>arany</dc:creator>
  <dc:description/>
  <cp:keywords/>
  <dc:language>en-US</dc:language>
  <cp:lastModifiedBy>Zakalne</cp:lastModifiedBy>
  <cp:lastPrinted>2017-09-25T10:16:00Z</cp:lastPrinted>
  <dcterms:modified xsi:type="dcterms:W3CDTF">2017-09-25T08:16:00Z</dcterms:modified>
  <cp:revision>3</cp:revision>
  <dc:subject/>
  <dc:title>13</dc:title>
</cp:coreProperties>
</file>