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9. melléklet az önkormányzat 2017. évi költségvetésről szóló 3/2017.(II.24.) önkormányzati rendelet módosításáról szóló …/2017.(….) önkormányzati rendelethez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0. melléklet a 2017. évi költségvetésről szóló 3/2017.(II.24.) önkormányzati rendelethez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Cs w:val="28"/>
        </w:rPr>
      </w:pPr>
      <w:r>
        <w:rPr/>
        <w:t>Csorvás Város Önkormányzatának</w:t>
      </w:r>
    </w:p>
    <w:p>
      <w:pPr>
        <w:pStyle w:val="Heading1"/>
        <w:rPr>
          <w:szCs w:val="28"/>
        </w:rPr>
      </w:pPr>
      <w:r>
        <w:rPr/>
        <w:t xml:space="preserve"> </w:t>
      </w:r>
      <w:r>
        <w:rPr/>
        <w:t xml:space="preserve">2017. évi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űködési  célú pénzeszköz átadásai ÁHT-n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8"/>
          <w:szCs w:val="28"/>
        </w:rPr>
        <w:t>belülre és kívül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adatok ezer Ft</w:t>
      </w:r>
    </w:p>
    <w:tbl>
      <w:tblPr>
        <w:tblW w:w="9302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220"/>
        <w:gridCol w:w="347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egnevezés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Összeg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sorvási Sportkör támogatása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0" w:hanging="830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sorvási Fúvószenekar és Majorette Alapítvány támogatása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0" w:hanging="830"/>
              <w:jc w:val="center"/>
              <w:rPr>
                <w:sz w:val="28"/>
              </w:rPr>
            </w:pPr>
            <w:r>
              <w:rPr>
                <w:sz w:val="28"/>
              </w:rPr>
              <w:t>700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Iskolaegészségügyi támogatás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31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Központi Ügyelet támogatása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600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özművelődési, könyvtári és sportfeladatok támogatása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.889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saládsegítő és gyermekjóléti szolgálat működtetésének támogatása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143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Orosházi Kistérségi társulás tagdíj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87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özép-Békési Térség Ivóvízminőség-javító Önkormányzati lebonyolítási díj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2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özép-Békési Térség Ivóvízminőség-javító Önkormányzati működési hozzájárulás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Egyház támogatása (pályázat)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ursa Hungarica ösztöndíj pályázat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000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Békés M. Ker. és Iparkamara Szolg. NKFT.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Viharsarki Koraszülött Mentő Alapítvány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6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Működési célú pénzeszköz átadás: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       </w:t>
            </w:r>
            <w:r>
              <w:rPr>
                <w:b/>
                <w:sz w:val="28"/>
              </w:rPr>
              <w:t>31.121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Közvetett támogatások</w:t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>A helyi iparűzési adóról szóló 19/1995. (XII.29.) rendelet 4.§ (2) bekezdése szerint a 2016. május 31-ig benyújtandó és feldolgozandó bevallások alapján a várható kedvezmény: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500 e Ft-ot el nem érő adóalap adókedvezménye: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3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2">
    <w:name w:val="Bekezdés alap-betűtípusa2"/>
    <w:qFormat/>
    <w:rPr/>
  </w:style>
  <w:style w:type="character" w:styleId="Bekezdsalapbettpusa1">
    <w:name w:val="Bekezdés alap-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17:58:00Z</dcterms:created>
  <dc:creator>arany</dc:creator>
  <dc:description/>
  <cp:keywords/>
  <dc:language>en-US</dc:language>
  <cp:lastModifiedBy>Zakál</cp:lastModifiedBy>
  <cp:lastPrinted>2017-02-13T16:49:00Z</cp:lastPrinted>
  <dcterms:modified xsi:type="dcterms:W3CDTF">2017-12-17T17:58:00Z</dcterms:modified>
  <cp:revision>2</cp:revision>
  <dc:subject/>
  <dc:title>8</dc:title>
</cp:coreProperties>
</file>