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10. melléklet az önkormányzat 2017. évi költségvetéséről szóló 3/2017.(II.24.) önkormányzati rendeletmódosításáról szóló…./2017.(…..) önkormányzati rendelethez</w:t>
      </w:r>
    </w:p>
    <w:p>
      <w:pPr>
        <w:pStyle w:val="Normal"/>
        <w:jc w:val="center"/>
        <w:rPr/>
      </w:pPr>
      <w:r>
        <w:rPr>
          <w:sz w:val="22"/>
          <w:szCs w:val="22"/>
        </w:rPr>
        <w:t>11. melléklet a 2017. évi költségvetésről szóló 3/2017. (II.24.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Önkormányzati mérleg (adatok ezer Ft)</w:t>
      </w:r>
    </w:p>
    <w:tbl>
      <w:tblPr>
        <w:tblW w:w="1449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0"/>
        <w:gridCol w:w="1134"/>
        <w:gridCol w:w="906"/>
        <w:gridCol w:w="4854"/>
        <w:gridCol w:w="1186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Működési költségvetés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Működési költségvetés kiadása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.7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.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913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74.8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egyes köznev. Feladata tá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.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6.20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ulékok és szoc.hjár.ad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.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88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.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előirányza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Működési és felh.célú támogatások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.5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.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Egyéb működési és felh.célú támog. bev.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55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78.8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9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.50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5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települési támoga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.0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áruhasználati és szolgáltatási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védelmi természetbeni ellá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88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.7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onások, befizetése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4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belülr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9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5.85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.9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o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5.43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lé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4.728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Finanszírozási kiadáso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2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, áfa visszatérülés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11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llami támogatás megelőlegezés visszafizetés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bevételek, kamat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5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.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.18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.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, állami támogatás megelő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83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ok, Felújí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65.5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.2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Egyéb felhalmozási célú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.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2.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VI. Felhalmozá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4.6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78.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. Felhalmozási bevé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.276.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III. Felhalmozási támogatások államháztartáso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.7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.56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+B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76.7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0:36:00Z</dcterms:created>
  <dc:creator>User</dc:creator>
  <dc:description/>
  <cp:keywords/>
  <dc:language>en-US</dc:language>
  <cp:lastModifiedBy>Zakál</cp:lastModifiedBy>
  <cp:lastPrinted>2017-02-13T17:04:00Z</cp:lastPrinted>
  <dcterms:modified xsi:type="dcterms:W3CDTF">2018-02-13T20:36:00Z</dcterms:modified>
  <cp:revision>2</cp:revision>
  <dc:subject/>
  <dc:title>9/1</dc:title>
</cp:coreProperties>
</file>