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5. ÉVI EGYSZERŰSÍTETT MÉRLEG SZERINTI EREDÉNYKIMUTA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zer F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7503795" cy="236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3795" cy="236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7321"/>
                              <w:gridCol w:w="3401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Önkormányzat összes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vékenység nettó eredményszemléletű bevétel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.8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ktivált saját teljesítmények érték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gyéb eredményszemléletű bevétele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5.6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yagjellegű ráfordításo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.7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emélyi jellegű ráfordításo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9.7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Értékcsökkenési leírás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9.9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gyéb ráfordításo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.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vékenységek eredmény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56.6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énzügyi műveletek eredmény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.4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ndkívüli eredmény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érleg szerinti eredmény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59.1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85pt;height:186.35pt;mso-wrap-distance-left:7.05pt;mso-wrap-distance-right:7.05pt;mso-wrap-distance-top:0pt;mso-wrap-distance-bottom:0pt;margin-top:153.05pt;mso-position-vertical-relative:page;margin-left:54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7321"/>
                        <w:gridCol w:w="3401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Önkormányzat összes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vékenység nettó eredményszemléletű bevétel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.8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ktivált saját teljesítmények érték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gyéb eredményszemléletű bevétele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5.6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yagjellegű ráfordításo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.7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emélyi jellegű ráfordításo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9.7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Értékcsökkenési leírás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9.9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gyéb ráfordításo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.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vékenységek eredmény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56.6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énzügyi műveletek eredmény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.4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ndkívüli eredmény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érleg szerinti eredmény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59.1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. melléklet a 2015. évi zárszámadásról szóló …../2016. (…..) önkormányzati rendelethe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 w:val="false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8:00Z</dcterms:created>
  <dc:creator>Polgármesteri Hiv. Csorvás</dc:creator>
  <dc:description/>
  <dc:language>en-US</dc:language>
  <cp:lastModifiedBy>pu4</cp:lastModifiedBy>
  <cp:lastPrinted>2012-04-14T10:46:00Z</cp:lastPrinted>
  <dcterms:modified xsi:type="dcterms:W3CDTF">2016-04-21T07:40:00Z</dcterms:modified>
  <cp:revision>3</cp:revision>
  <dc:subject/>
  <dc:title>2001</dc:title>
</cp:coreProperties>
</file>