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/>
        <w:t>15. melléklet a 2015. évi zárszámadásról szóló …./2016. (….) önkormányzati rendelethez</w:t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/>
      </w:pPr>
      <w:r>
        <w:rPr>
          <w:sz w:val="32"/>
          <w:szCs w:val="32"/>
        </w:rPr>
        <w:t>Egyszerűsített 2015. évi éves pénzforgalmi jelenté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540" w:top="816" w:footer="1977" w:bottom="22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.e.: ezer Ft</w:t>
      </w:r>
    </w:p>
    <w:p>
      <w:pPr>
        <w:pStyle w:val="Normal"/>
        <w:jc w:val="right"/>
        <w:rPr/>
      </w:pPr>
      <w:r>
        <w:rPr/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080"/>
        <w:gridCol w:w="180"/>
        <w:gridCol w:w="1440"/>
        <w:gridCol w:w="1320"/>
      </w:tblGrid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Sor-szám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Eredet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Módosítot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Teljesítés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Előirányzat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emélyi juttat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1.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4.3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.0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nkaadókat terhelő járulék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9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3.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6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og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3.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7.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6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látottak pénzbeli juttatás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.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5.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működési célú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.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.8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7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Beruhá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</w:rPr>
            </w:pPr>
            <w:r>
              <w:rPr>
                <w:sz w:val="26"/>
              </w:rPr>
              <w:t>18.5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újít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.3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felhalm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.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.0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lföldi finanszír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i támogatás megelőlegezés visszafizet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.4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iadáso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6.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79.7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4.1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Önkormányzatok működésének támogatás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8.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3.9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7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7.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.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.8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özhatalm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7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2.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7.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1.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5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.7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.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radvány felhasznál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.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 belüli megelőlegez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.5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Bevétele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36.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79.7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2.523</w:t>
            </w:r>
          </w:p>
        </w:tc>
      </w:tr>
    </w:tbl>
    <w:p>
      <w:pPr>
        <w:sectPr>
          <w:type w:val="continuous"/>
          <w:pgSz w:w="11906" w:h="16838"/>
          <w:pgMar w:left="1134" w:right="1418" w:gutter="0" w:header="540" w:top="816" w:footer="1977" w:bottom="225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418" w:gutter="0" w:header="540" w:top="816" w:footer="1977" w:bottom="225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632835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6.05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5:00Z</dcterms:created>
  <dc:creator>Polgármesteri Hiv. Csorvás</dc:creator>
  <dc:description/>
  <dc:language>en-US</dc:language>
  <cp:lastModifiedBy>Andrejné</cp:lastModifiedBy>
  <cp:lastPrinted>2012-04-14T11:20:00Z</cp:lastPrinted>
  <dcterms:modified xsi:type="dcterms:W3CDTF">2016-04-21T07:39:00Z</dcterms:modified>
  <cp:revision>5</cp:revision>
  <dc:subject/>
  <dc:title>Egyszerűsített 2001</dc:title>
</cp:coreProperties>
</file>