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>13. melléklet a 2015. évi költségvetésről szóló …./2016. (…..) önkormányzati rendelethe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24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. Működési költségvet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.9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.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596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2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.0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6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98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.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és kiegészítő támog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.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0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6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0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edelem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3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6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2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ással, munkanélküliséggel kapcs.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atással kapcsolatos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9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nem intézményi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5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5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7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.7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Egyéb működési célú kiadások áht-n bel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1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.21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17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. áht-on belülr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0"/>
                <w:szCs w:val="20"/>
              </w:rPr>
              <w:t>5.73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Államháztartáson belüli megelőlegezések visszafizet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9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.3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3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Felújítások, beruház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lcsönö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5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6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háztartáson belüli megelőlegezés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74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iCs/>
                <w:sz w:val="20"/>
                <w:szCs w:val="20"/>
              </w:rPr>
              <w:t>32.89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.948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0"/>
                <w:szCs w:val="20"/>
              </w:rPr>
              <w:t>794.1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. Felhalmozási költségvetés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Részesedés értékesít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52.5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7:00Z</dcterms:created>
  <dc:creator>User</dc:creator>
  <dc:description/>
  <dc:language>en-US</dc:language>
  <cp:lastModifiedBy>Andrejné</cp:lastModifiedBy>
  <cp:lastPrinted>2015-03-03T10:43:00Z</cp:lastPrinted>
  <dcterms:modified xsi:type="dcterms:W3CDTF">2016-04-21T07:29:00Z</dcterms:modified>
  <cp:revision>6</cp:revision>
  <dc:subject/>
  <dc:title>9/1</dc:title>
</cp:coreProperties>
</file>