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12. melléklet a 2015. évi zárszámadásról szóló ……/2016.(……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Önkormányzat Könyvviteli Mér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ÉRLEG Eszközök (aktívá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>2015. december 31.</w:t>
        <w:tab/>
        <w:tab/>
        <w:t>adatok ezer Ft-ban</w:t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92"/>
      </w:tblGrid>
      <w:tr>
        <w:trPr>
          <w:trHeight w:val="5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rgyév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GYONI ÉRTÉKŰ JOG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ZELLEMI TERMÉK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mmateriális java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OK ÉS KAPCSOLÓDÓ VAGY. ÉRT. 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93.3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9.2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EK, BEREND. FELSZER. ÉS JÁRMŰV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7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78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OK, FELÚJÍT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Tárgyi 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726.04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40.98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ÓS RÉSZESED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8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8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ÓS HITELVISZONYT MEGT. ÉRTÉKPAPÍ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1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ektetett pénzügyi 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8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79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" w:leader="none"/>
              </w:tabs>
              <w:ind w:left="147" w:hanging="142"/>
              <w:rPr/>
            </w:pPr>
            <w:r>
              <w:rPr/>
              <w:t>Nemzeti vagyonba tartozó befektetett 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749.6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61.84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LE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PAPÍ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zeti vagyonba tartozó forgó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1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TÁRAK, CSEKKEK, BETÉTKÖNYV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41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INTSZÁMLÁ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42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GEN PÉNZ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énz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6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.83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KÖZHATALMI BEVÉTELEK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5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MŰKÖDÉSI BEVÉTELEK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2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MŰKÖDÉ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FELHASZNÁLÁ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vetési évben esedékes követ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9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.868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ÖVETELÉSEK: KÖZHATALMI BEVÉTELEK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MŰKÖDÉ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FELHAL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6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vetési évet követő évi követ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3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.328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DOTT ELŐLE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7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ÓTŐKE ELSZÁMO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vetelés jellegű sajátos elszámol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6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.879</w:t>
            </w:r>
          </w:p>
        </w:tc>
      </w:tr>
      <w:tr>
        <w:trPr>
          <w:trHeight w:val="25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vet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34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.075</w:t>
            </w:r>
          </w:p>
        </w:tc>
      </w:tr>
      <w:tr>
        <w:trPr>
          <w:trHeight w:val="25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gyéb sajátos eszközoldali elszámol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47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.72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835.8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682.6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Önkormányzat Könyvviteli Mérle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ÉRLEG Források (passzívá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2015. december 31.</w:t>
        <w:tab/>
        <w:tab/>
        <w:t>adatok ezer Ft-ban</w:t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92"/>
      </w:tblGrid>
      <w:tr>
        <w:trPr>
          <w:trHeight w:val="52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 tétel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Előző év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árgyév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 VAGYON INDULÁSKORI ÉRTÉ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25.5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05.26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ESZKÖZÖK INDULÁSKORI ÉRTÉK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.25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FELHALMOZOTT EREDM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971.00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848.74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LEG SZERINTI EREDM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2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9.14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ját tő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765.5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97.38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: DOLOGI KIAD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5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2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: BERUHÁZ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ÖTELEZETTSÉG: FELÚJÍT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öltségvetési évben esedékes kötelezet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0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2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ÖTELEZETTSÉG: DOLOGI KIADÁSO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: FINANSZÍROZÁSI KIAD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9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7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öltségvetési évet követően esedékes kötelezet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35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7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ott előle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7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81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et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.1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.207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sajátos forrásoldali elszámoláso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219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zív időbeli elhatároláso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9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RÁSO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35.8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682.6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-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04:00Z</dcterms:created>
  <dc:creator>arany</dc:creator>
  <dc:description/>
  <dc:language>en-US</dc:language>
  <cp:lastModifiedBy>Andrejné</cp:lastModifiedBy>
  <cp:lastPrinted>2015-04-24T16:44:00Z</cp:lastPrinted>
  <dcterms:modified xsi:type="dcterms:W3CDTF">2016-04-21T07:26:00Z</dcterms:modified>
  <cp:revision>3</cp:revision>
  <dc:subject/>
  <dc:title>Könyvviteli Mérleg</dc:title>
</cp:coreProperties>
</file>