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10. melléklet a 2015. évi zárszámadásról szóló …./2016.(…….) önkormányzati rendelethez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 xml:space="preserve">Csorvás Város Önkormányzatának 2015. év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működési és felhalmozási célú támogatásai és pénzeszköz átadása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5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5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Csorvási Sportkör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úvószenekar és Mazsorett Alapítvány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8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lvonások, befizetések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215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tőállomás eszközbeszerzésének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Orvosi ügyelet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2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saládsegítőszolg. Működésének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3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vóvízminőség-javító pr.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REH társulási tagdíj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64.718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Egyéb felh. célú támog. háztartásoknak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lhalmozási célú pénzeszköz átadás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énzeszköz átadás összesen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4.82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A helyi iparűzési adóról szóló 19/1995. (XII.29.) rendelet 4.§ (2) bekezdése szerint a 2015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-betűtípusa3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8:00Z</dcterms:created>
  <dc:creator>arany</dc:creator>
  <dc:description/>
  <dc:language>en-US</dc:language>
  <cp:lastModifiedBy>Andrejné</cp:lastModifiedBy>
  <cp:lastPrinted>2012-02-01T16:17:00Z</cp:lastPrinted>
  <dcterms:modified xsi:type="dcterms:W3CDTF">2016-04-21T07:21:00Z</dcterms:modified>
  <cp:revision>3</cp:revision>
  <dc:subject/>
  <dc:title>8</dc:title>
</cp:coreProperties>
</file>