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. számú melléklet a 2016. évi költségvetésről szóló 2/2016. (II.26.) önkormányzati rendelet módosításáho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ormányzati mérleg (adatok ezer Ft)</w:t>
      </w:r>
    </w:p>
    <w:tbl>
      <w:tblPr>
        <w:tblW w:w="1415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54"/>
        <w:gridCol w:w="931"/>
        <w:gridCol w:w="906"/>
        <w:gridCol w:w="4854"/>
        <w:gridCol w:w="931"/>
        <w:gridCol w:w="1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Működési költségvetés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űködési költségvetés kiad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.0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.2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408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76.6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egyes köznev. feladatainak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98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6.98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ulékok és szoc.hjár.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5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84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.7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8.2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önkormányzatok kiegészítő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1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űködési célú támogatások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5.9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2.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bev.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75.92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.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6.9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6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Önkormányzati települési támog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hatással kapcsolatos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áruhasználati és szolgáltatás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7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bel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3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.5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5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.0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.65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Finanszíroz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llami támogatás megelőlegezés visszafizetése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7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.677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.576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9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1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újítások, beruház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lcsönö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Egyéb felhalmozá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ra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7.65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3.9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.5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738.4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Felhalmozási célú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ú támogatások bevételei áht-n bel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.8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o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ra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738.4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character" w:styleId="WWBekezdsalapbettpusa">
    <w:name w:val="WW-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1:09:00Z</dcterms:created>
  <dc:creator>User</dc:creator>
  <dc:description/>
  <dc:language>en-US</dc:language>
  <cp:lastModifiedBy>Zakál</cp:lastModifiedBy>
  <cp:lastPrinted>2016-06-21T16:30:00Z</cp:lastPrinted>
  <dcterms:modified xsi:type="dcterms:W3CDTF">2016-06-24T07:58:00Z</dcterms:modified>
  <cp:revision>3</cp:revision>
  <dc:subject/>
  <dc:title>9/1</dc:title>
</cp:coreProperties>
</file>