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9. melléklet a 2016. évi költségvetésről szóló 2/2016.(II.26.) önkormányzati rendelet módosítás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/>
        <w:t>Csorvás Város Önkormányzatának</w:t>
      </w:r>
    </w:p>
    <w:p>
      <w:pPr>
        <w:pStyle w:val="Heading1"/>
        <w:rPr>
          <w:szCs w:val="28"/>
        </w:rPr>
      </w:pPr>
      <w:r>
        <w:rPr/>
        <w:t xml:space="preserve"> </w:t>
      </w:r>
      <w:r>
        <w:rPr/>
        <w:t xml:space="preserve">2016. év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űködési célú pénzeszköz átadásai ÁHT-n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sz w:val="28"/>
          <w:szCs w:val="28"/>
        </w:rPr>
        <w:t>belülre és kívül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t</w:t>
      </w:r>
    </w:p>
    <w:tbl>
      <w:tblPr>
        <w:tblW w:w="9302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220"/>
        <w:gridCol w:w="347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egnevezés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Összeg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Csorvási Sportkör támogatása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orvási Fúvószenekar és Majorette Alapítvány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0" w:hanging="83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skolaegészségügyi támogat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33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Központi Ügyelet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62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művelődési, könyvtári és sportfeladato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6.298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Családsegítő és gyermekjóléti szolgálat működtetésének támogatása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.74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Orosházi Kistérségi társulás tag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2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lebonyolítási díj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1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özép-Békési Térség Ivóvízminőség-javító Önkormányzati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AREH működési hozzájárulás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BC Békés M. Települések Fejl. Nonpr.Kft.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rsa Hungarica ösztöndíj pályázat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00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domány külföldre</w:t>
            </w:r>
          </w:p>
        </w:tc>
        <w:tc>
          <w:tcPr>
            <w:tcW w:w="3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Működési célú pénzeszköz átadás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b/>
                <w:sz w:val="28"/>
              </w:rPr>
              <w:t>26.270</w:t>
            </w:r>
          </w:p>
        </w:tc>
      </w:tr>
      <w:tr>
        <w:trPr>
          <w:trHeight w:val="31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16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Közvetett támogatások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A helyi iparűzési adóról szóló 19/1995. (XII.29.) rendelet 4.§ (2) bekezdése szerint a 2016. május 31-ig benyújtandó és feldolgozandó bevallások alapján a várható kedvezmény:</w:t>
            </w:r>
          </w:p>
          <w:p>
            <w:pPr>
              <w:pStyle w:val="Normal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00 e Ft-ot el nem érő adóalap adókedvezménye: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3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55:00Z</dcterms:created>
  <dc:creator>arany</dc:creator>
  <dc:description/>
  <dc:language>en-US</dc:language>
  <cp:lastModifiedBy>pénzügy_1</cp:lastModifiedBy>
  <cp:lastPrinted>2012-02-01T16:17:00Z</cp:lastPrinted>
  <dcterms:modified xsi:type="dcterms:W3CDTF">2016-09-22T09:55:00Z</dcterms:modified>
  <cp:revision>2</cp:revision>
  <dc:subject/>
  <dc:title>8</dc:title>
</cp:coreProperties>
</file>