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10. melléklet az önkormányzat 2017. évi zárszámadásáról szóló …./2018.(…….) önkormányzati rendelethe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z Önkormányzat 2017. évi működési és felhalmozási célú támogatásai, valamint pénzeszköz átadásai, továbbá a közvetett támogatások kimutatás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5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5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sorvási Sportkör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 xml:space="preserve">     </w:t>
            </w:r>
            <w:r>
              <w:rPr/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úvószenekar és Mazsorett Alapítván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 xml:space="preserve">     </w:t>
            </w:r>
            <w:r>
              <w:rPr/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3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882   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vonások,befizetések,állami visszafizetések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284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olikus Egyház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vosi ügyelet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8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saládsegítőszolg. működésének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vóvízminőség-javító pr.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4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Koraszülött támogatá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 Többcélú Társ. tag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8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36 68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7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21:15:00Z</dcterms:created>
  <dc:creator>arany</dc:creator>
  <dc:description/>
  <cp:keywords/>
  <dc:language>en-US</dc:language>
  <cp:lastModifiedBy>Zakál</cp:lastModifiedBy>
  <cp:lastPrinted>2012-02-01T16:17:00Z</cp:lastPrinted>
  <dcterms:modified xsi:type="dcterms:W3CDTF">2018-05-23T18:42:00Z</dcterms:modified>
  <cp:revision>5</cp:revision>
  <dc:subject/>
  <dc:title>8</dc:title>
</cp:coreProperties>
</file>