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>13. melléklet az önkormányzat 2017. évi zárszámadásáról szóló …./2018. (…..) önkormányzati rendelethez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z Önkormányzati bevételek és kiadások mérlege (adatok ezer Ft)</w:t>
      </w:r>
    </w:p>
    <w:tbl>
      <w:tblPr>
        <w:tblW w:w="1424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819"/>
        <w:gridCol w:w="1112"/>
        <w:gridCol w:w="906"/>
        <w:gridCol w:w="4854"/>
        <w:gridCol w:w="931"/>
        <w:gridCol w:w="112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. Működési költségvetési bevétel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.7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.8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1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3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.2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8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.20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3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8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.7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és kiegészítő támog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.5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55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29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.1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edelemadó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0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0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.99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khatással kapcsolatos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nem intézményi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.23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.2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.11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Egyéb működési célú kiadások áht-n bel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9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4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.727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. áht-on belülr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80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ülés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Államháztartáson belüli megelőlegezések visszafizet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9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bevétel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.6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bevétel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.1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Felújítások, beruház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7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lcsönök visszatérülés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ra átvett pénzeszközö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59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8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6.3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háztartáson belüli megelőlegezés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47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0"/>
                <w:szCs w:val="20"/>
              </w:rPr>
              <w:t>900.03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.90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. Felhalmozási költségvetés bevétel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.7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Felhalmozási célú kölcsönök visszatérülés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14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. Felhalmozási bevétele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.56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.266.4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4:03:00Z</dcterms:created>
  <dc:creator>User</dc:creator>
  <dc:description/>
  <cp:keywords/>
  <dc:language>en-US</dc:language>
  <cp:lastModifiedBy>Zakál</cp:lastModifiedBy>
  <cp:lastPrinted>2015-03-03T10:43:00Z</cp:lastPrinted>
  <dcterms:modified xsi:type="dcterms:W3CDTF">2018-05-23T18:48:00Z</dcterms:modified>
  <cp:revision>3</cp:revision>
  <dc:subject/>
  <dc:title>9/1</dc:title>
</cp:coreProperties>
</file>