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z önkormányzat 2017. évi zárszámadásáról szóló …../2018. (…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r>
        <w:rPr/>
        <w:t>Az Önkormányzat 2017. évi felújítási kiadásainak célonkénti, valamint felhalmozási kiadásainak feladatonkénti ki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i kiadások célonké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Önkormányza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Víztorony felújítása</w:t>
        <w:tab/>
        <w:t xml:space="preserve"> 1.668 ezer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 xml:space="preserve">                        </w:t>
      </w:r>
      <w:r>
        <w:rPr/>
        <w:t xml:space="preserve">Ivóvíz rekonstrukció    </w:t>
        <w:tab/>
        <w:t xml:space="preserve">                                              1.533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>
          <w:u w:val="single"/>
        </w:rPr>
      </w:pPr>
      <w:r>
        <w:rPr/>
        <w:tab/>
      </w:r>
      <w:r>
        <w:rPr>
          <w:u w:val="single"/>
        </w:rPr>
        <w:t>ESZI Energetikai fejlesztés</w:t>
        <w:tab/>
        <w:t>445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Összesen:</w:t>
        <w:tab/>
        <w:t>3.646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Épület felújítása</w:t>
        <w:tab/>
        <w:t xml:space="preserve">  392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>
          <w:b/>
        </w:rPr>
        <w:t>Felújítási kiadás összesen:</w:t>
        <w:tab/>
        <w:tab/>
        <w:tab/>
        <w:tab/>
        <w:t xml:space="preserve">  5.399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Felhalmozási kiadások feladato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Önkormányza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Renault TRAFIC kisbusz 9 személyes</w:t>
        <w:tab/>
        <w:t>7.959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Egyéb tárgyi eszközök beszerzése</w:t>
        <w:tab/>
        <w:t>2.868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Dacia Duster személygépkocsi</w:t>
        <w:tab/>
        <w:t>4.242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Árpád és Széchenyi utcák aszfaltozása</w:t>
        <w:tab/>
        <w:t>28.383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ASP-hez való csatlakozáshoz gépbeszerzés</w:t>
        <w:tab/>
        <w:t>3.150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Településképi Arculati Kézikönyv készítés</w:t>
        <w:tab/>
        <w:t>1.000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Polgármesteri Hivatal, Óvoda energetikai fejlesztése</w:t>
        <w:tab/>
        <w:t>3.810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Gerendás-Csorvás közötti kerékpárút építése</w:t>
        <w:tab/>
        <w:t>3.968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Védőnői Szolgálat fejlesztése az Egészségügyi Centrumban</w:t>
        <w:tab/>
        <w:t>2.382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 xml:space="preserve">Szlovák emlékmű </w:t>
        <w:tab/>
        <w:t>58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Temetői WC építése</w:t>
        <w:tab/>
        <w:t>64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Kondi gépek vásárlása</w:t>
        <w:tab/>
        <w:t>410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>
          <w:u w:val="single"/>
        </w:rPr>
        <w:t>Ivóvízminőség-javító program lebonyolítási díj</w:t>
        <w:tab/>
        <w:t xml:space="preserve">   311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Összesen:</w:t>
        <w:tab/>
        <w:t xml:space="preserve">          58.605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Polgármesteri Hivatal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Immateriális javak beszerzése</w:t>
        <w:tab/>
        <w:t>576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Egyéb tárgyi eszközök beszerzése</w:t>
        <w:tab/>
        <w:t xml:space="preserve">   70 ezer F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Egyéb tárgyi eszközök beszerzése</w:t>
        <w:tab/>
        <w:t>450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ab/>
        <w:tab/>
      </w:r>
      <w:r>
        <w:rPr>
          <w:b/>
          <w:bCs/>
        </w:rPr>
        <w:t xml:space="preserve">Felhalmozási kiadás összesen:      </w:t>
        <w:tab/>
        <w:t xml:space="preserve"> 59.701 ezer Ft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21:36:00Z</dcterms:created>
  <dc:creator>arany</dc:creator>
  <dc:description/>
  <cp:keywords/>
  <dc:language>en-US</dc:language>
  <cp:lastModifiedBy>Zakalne</cp:lastModifiedBy>
  <cp:lastPrinted>2008-01-25T09:07:00Z</cp:lastPrinted>
  <dcterms:modified xsi:type="dcterms:W3CDTF">2018-05-24T12:49:00Z</dcterms:modified>
  <cp:revision>6</cp:revision>
  <dc:subject/>
  <dc:title>9</dc:title>
</cp:coreProperties>
</file>